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660" w:leader="none"/>
        </w:tabs>
        <w:ind w:left="720" w:hanging="578"/>
        <w:rPr>
          <w:rFonts w:ascii="Arial" w:hAnsi="Arial" w:cs="Arial"/>
          <w:b/>
          <w:b/>
          <w:bCs/>
          <w:caps/>
          <w:sz w:val="28"/>
          <w:szCs w:val="28"/>
        </w:rPr>
      </w:pPr>
      <w:r>
        <w:rPr>
          <w:rFonts w:cs="Arial" w:ascii="Arial" w:hAnsi="Arial"/>
          <w:b/>
          <w:bCs/>
          <w:caps/>
          <w:sz w:val="28"/>
          <w:szCs w:val="28"/>
        </w:rPr>
      </w:r>
    </w:p>
    <w:p>
      <w:pPr>
        <w:pStyle w:val="Normal"/>
        <w:tabs>
          <w:tab w:val="clear" w:pos="720"/>
          <w:tab w:val="left" w:pos="8660" w:leader="none"/>
        </w:tabs>
        <w:ind w:left="720" w:hanging="57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aps/>
          <w:sz w:val="32"/>
          <w:szCs w:val="32"/>
        </w:rPr>
        <w:t>Castle College Nottingham – SCHEME OF WORK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8660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720" w:hanging="578"/>
        <w:rPr/>
      </w:pPr>
      <w:r>
        <w:rPr/>
        <w:tab/>
        <w:tab/>
      </w:r>
    </w:p>
    <w:tbl>
      <w:tblPr>
        <w:tblW w:w="14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320"/>
        <w:gridCol w:w="2880"/>
        <w:gridCol w:w="4680"/>
      </w:tblGrid>
      <w:tr>
        <w:trPr>
          <w:trHeight w:val="90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578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Awarding Body: Btec</w:t>
            </w:r>
          </w:p>
          <w:p>
            <w:pPr>
              <w:pStyle w:val="Normal"/>
              <w:ind w:left="720" w:hanging="578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  <w:p>
            <w:pPr>
              <w:pStyle w:val="Normal"/>
              <w:ind w:left="720" w:hanging="578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NQF level: 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578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Author: Sheila Cassidy-Alla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578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Date: 18.2.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578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Full Course Title: Btec National Diploma Level 3</w:t>
            </w:r>
          </w:p>
        </w:tc>
      </w:tr>
      <w:tr>
        <w:trPr>
          <w:trHeight w:val="90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578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578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Divisional Head: Barbara Merc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578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Approval Date:</w:t>
            </w:r>
          </w:p>
          <w:p>
            <w:pPr>
              <w:pStyle w:val="Normal"/>
              <w:ind w:left="720" w:hanging="578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578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Tutor: Sheila Cassidy-Allan (Beeston)</w:t>
            </w:r>
          </w:p>
          <w:p>
            <w:pPr>
              <w:pStyle w:val="Normal"/>
              <w:ind w:left="720" w:hanging="578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Cs w:val="24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szCs w:val="24"/>
              </w:rPr>
              <w:t>Annelise Arnold (MMW)</w:t>
            </w:r>
          </w:p>
        </w:tc>
      </w:tr>
      <w:tr>
        <w:trPr>
          <w:trHeight w:val="90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578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Academic Year: 2009 - 20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578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 xml:space="preserve">Evaluated by: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578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Date:</w:t>
            </w:r>
          </w:p>
          <w:p>
            <w:pPr>
              <w:pStyle w:val="Normal"/>
              <w:ind w:left="720" w:hanging="578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578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Unit / Subject / Module / Unit 35 – Impact of the Use of IT on Business Systems</w:t>
            </w:r>
          </w:p>
        </w:tc>
      </w:tr>
    </w:tbl>
    <w:p>
      <w:pPr>
        <w:pStyle w:val="Normal"/>
        <w:ind w:left="720" w:hanging="57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20" w:hanging="57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20" w:hanging="578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MES OF WORK SCHOULD BE COMPLETED WITH REFERENCE TO THE SCHEMES OF WORK STANDARDS</w:t>
      </w:r>
    </w:p>
    <w:p>
      <w:pPr>
        <w:pStyle w:val="Normal"/>
        <w:ind w:left="720" w:hanging="57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4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880"/>
        <w:gridCol w:w="5400"/>
        <w:gridCol w:w="2340"/>
        <w:gridCol w:w="2880"/>
      </w:tblGrid>
      <w:tr>
        <w:trPr>
          <w:trHeight w:val="68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IMELIN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OPIC &amp;</w:t>
            </w:r>
          </w:p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NTENT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EACHING FOR LEARNING ACTIVITIES</w:t>
            </w:r>
          </w:p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including the use of ILT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ESOURC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4" w:hanging="52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UMMATIVE &amp; FORMATIVE ASSESSMENTS</w:t>
            </w:r>
          </w:p>
          <w:p>
            <w:pPr>
              <w:pStyle w:val="Normal"/>
              <w:ind w:left="194" w:hanging="52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As per Assessment Schedule)</w:t>
            </w:r>
          </w:p>
        </w:tc>
      </w:tr>
      <w:tr>
        <w:trPr>
          <w:trHeight w:val="90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ntroduction to the Unit</w:t>
            </w:r>
          </w:p>
          <w:p>
            <w:pPr>
              <w:pStyle w:val="Normal"/>
              <w:ind w:left="720" w:hanging="578"/>
              <w:jc w:val="center"/>
              <w:rPr/>
            </w:pPr>
            <w:r>
              <w:rPr>
                <w:rFonts w:cs="Arial" w:ascii="Arial" w:hAnsi="Arial"/>
                <w:szCs w:val="24"/>
              </w:rPr>
              <w:t>Classroom requirement</w:t>
            </w:r>
          </w:p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opy of unit abstract</w:t>
            </w:r>
          </w:p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Hardware and Software</w:t>
            </w:r>
          </w:p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ind w:left="720" w:hanging="578"/>
              <w:jc w:val="center"/>
              <w:rPr/>
            </w:pPr>
            <w:r>
              <w:rPr>
                <w:rFonts w:cs="Arial" w:ascii="Arial" w:hAnsi="Arial"/>
                <w:szCs w:val="24"/>
              </w:rPr>
              <w:t>ASIMO</w:t>
            </w:r>
          </w:p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rganisational Challenge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Handout and discuss Unit spec and outcomes</w:t>
            </w:r>
          </w:p>
          <w:p>
            <w:pPr>
              <w:pStyle w:val="Normal"/>
              <w:ind w:left="720" w:hanging="578"/>
              <w:jc w:val="center"/>
              <w:rPr/>
            </w:pPr>
            <w:r>
              <w:rPr>
                <w:rFonts w:cs="Arial" w:ascii="Arial" w:hAnsi="Arial"/>
                <w:szCs w:val="24"/>
              </w:rPr>
              <w:t>Discuss and agree classroom requirements</w:t>
            </w:r>
          </w:p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ind w:left="720" w:hanging="578"/>
              <w:jc w:val="center"/>
              <w:rPr/>
            </w:pPr>
            <w:r>
              <w:rPr>
                <w:rFonts w:cs="Arial" w:ascii="Arial" w:hAnsi="Arial"/>
                <w:szCs w:val="24"/>
              </w:rPr>
              <w:t xml:space="preserve">group and individual exercises – ASIMO AND HARDWARE/SOFTWARE &amp; Organisational Challenges to include – Managers awareness and key terminology </w:t>
            </w:r>
          </w:p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Q &amp; Q</w:t>
            </w:r>
          </w:p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nternet</w:t>
            </w:r>
          </w:p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Whiteboard</w:t>
            </w:r>
          </w:p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Unit abstract</w:t>
            </w:r>
          </w:p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Hardware and Software</w:t>
            </w:r>
          </w:p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Organisational Challenges </w:t>
            </w:r>
          </w:p>
          <w:p>
            <w:pPr>
              <w:pStyle w:val="Normal"/>
              <w:ind w:left="720" w:hanging="578"/>
              <w:jc w:val="center"/>
              <w:rPr/>
            </w:pPr>
            <w:r>
              <w:rPr>
                <w:rFonts w:cs="Arial" w:ascii="Arial" w:hAnsi="Arial"/>
                <w:szCs w:val="24"/>
              </w:rPr>
              <w:t>Handouts1</w:t>
            </w:r>
          </w:p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ll info on S driv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Q &amp; A</w:t>
            </w:r>
          </w:p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tudents contribution to class discussion and exercises</w:t>
            </w:r>
          </w:p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External Environment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The impact of IT developments on employees and management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Hand out assignment 1 at the end of the day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Discussion then group and individual exercises </w:t>
            </w:r>
          </w:p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740" w:leader="none"/>
              </w:tabs>
              <w:ind w:left="720" w:hanging="57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ab/>
              <w:tab/>
            </w:r>
          </w:p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Group Discussion</w:t>
            </w:r>
          </w:p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ndividual 1-1</w:t>
            </w:r>
          </w:p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Q &amp; A</w:t>
            </w:r>
          </w:p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Discuss Assignment 1 deliverables</w:t>
            </w:r>
          </w:p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nternet</w:t>
            </w:r>
          </w:p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Whiteboard</w:t>
            </w:r>
          </w:p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Flipchart</w:t>
            </w:r>
          </w:p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ctivities</w:t>
            </w:r>
          </w:p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External an Internal Environment handout</w:t>
            </w:r>
          </w:p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Assignment 1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Q &amp; A</w:t>
            </w:r>
          </w:p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tudents contribution to class discussion and exercises</w:t>
            </w:r>
          </w:p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152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Working on Assignment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Work on Assignment tasks – may involve research via internet, library or other methods chosen by the student and agreed by tut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nternet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Library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ompletion of tasks towards assignment</w:t>
            </w:r>
          </w:p>
        </w:tc>
      </w:tr>
      <w:tr>
        <w:trPr>
          <w:trHeight w:val="85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External Environment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nternal Environment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Work on Assignment 1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Discussion then group and individual exercises </w:t>
            </w:r>
          </w:p>
          <w:p>
            <w:pPr>
              <w:pStyle w:val="Normal"/>
              <w:tabs>
                <w:tab w:val="clear" w:pos="720"/>
                <w:tab w:val="left" w:pos="1740" w:leader="none"/>
              </w:tabs>
              <w:ind w:left="720" w:hanging="578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ab/>
              <w:tab/>
            </w:r>
          </w:p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Group Discussion</w:t>
            </w:r>
          </w:p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ndividual 1-1</w:t>
            </w:r>
          </w:p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Q &amp; A</w:t>
            </w:r>
          </w:p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nternet</w:t>
            </w:r>
          </w:p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Whiteboard</w:t>
            </w:r>
          </w:p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Flipchart</w:t>
            </w:r>
          </w:p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ctivities</w:t>
            </w:r>
          </w:p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External an Internal Environment handout</w:t>
            </w:r>
          </w:p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Q &amp; A</w:t>
            </w:r>
          </w:p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tudents contribution to class discussion and exercises</w:t>
            </w:r>
          </w:p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cap Internal environment and hierarchy chart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ompany Activities - Promotion and Procurement</w:t>
            </w:r>
          </w:p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resentation then group and individual exercises</w:t>
            </w:r>
          </w:p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Group Discussion</w:t>
            </w:r>
          </w:p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ndividual 1-1</w:t>
            </w:r>
          </w:p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Q &amp; Q</w:t>
            </w:r>
          </w:p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nternet</w:t>
            </w:r>
          </w:p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Whiteboard</w:t>
            </w:r>
          </w:p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Flipchart</w:t>
            </w:r>
          </w:p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ctivities</w:t>
            </w:r>
          </w:p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romotion and Procurement Handou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Q &amp; A</w:t>
            </w:r>
          </w:p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tudents contribution to class discussion and exercises</w:t>
            </w:r>
          </w:p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ompany Activities - Performance</w:t>
            </w:r>
          </w:p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ind w:left="142" w:hanging="0"/>
              <w:jc w:val="center"/>
              <w:rPr/>
            </w:pPr>
            <w:r>
              <w:rPr>
                <w:rFonts w:cs="Arial" w:ascii="Arial" w:hAnsi="Arial"/>
                <w:szCs w:val="24"/>
              </w:rPr>
              <w:t>Work on Assignment 1 (2</w:t>
            </w:r>
            <w:r>
              <w:rPr>
                <w:rFonts w:cs="Arial" w:ascii="Arial" w:hAnsi="Arial"/>
                <w:szCs w:val="24"/>
                <w:vertAlign w:val="superscript"/>
              </w:rPr>
              <w:t>nd</w:t>
            </w:r>
            <w:r>
              <w:rPr>
                <w:rFonts w:cs="Arial" w:ascii="Arial" w:hAnsi="Arial"/>
                <w:szCs w:val="24"/>
              </w:rPr>
              <w:t xml:space="preserve"> Marking) </w:t>
            </w:r>
          </w:p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Hand in Assignment 1 at end of day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tudents given the morning to upgrade assignment 1 – hand in before lunch</w:t>
            </w:r>
          </w:p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resentation then group and individual exercises</w:t>
              <w:tab/>
              <w:tab/>
            </w:r>
          </w:p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Group Discussion</w:t>
            </w:r>
          </w:p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ndividual 1-1</w:t>
            </w:r>
          </w:p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Q &amp; Q</w:t>
            </w:r>
          </w:p>
          <w:p>
            <w:pPr>
              <w:pStyle w:val="Normal"/>
              <w:ind w:left="720" w:hanging="578"/>
              <w:jc w:val="center"/>
              <w:rPr/>
            </w:pPr>
            <w:r>
              <w:rPr>
                <w:rFonts w:cs="Arial" w:ascii="Arial" w:hAnsi="Arial"/>
                <w:szCs w:val="24"/>
              </w:rPr>
              <w:t>Hand in Assignment 1 for 1</w:t>
            </w:r>
            <w:r>
              <w:rPr>
                <w:rFonts w:cs="Arial" w:ascii="Arial" w:hAnsi="Arial"/>
                <w:szCs w:val="24"/>
                <w:vertAlign w:val="superscript"/>
              </w:rPr>
              <w:t>st</w:t>
            </w:r>
            <w:r>
              <w:rPr>
                <w:rFonts w:cs="Arial" w:ascii="Arial" w:hAnsi="Arial"/>
                <w:szCs w:val="24"/>
              </w:rPr>
              <w:t xml:space="preserve"> mark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nternet</w:t>
            </w:r>
          </w:p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Whiteboard</w:t>
            </w:r>
          </w:p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Flipchart</w:t>
            </w:r>
          </w:p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ctivities</w:t>
            </w:r>
          </w:p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erformance Handout</w:t>
            </w:r>
          </w:p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Q &amp; A</w:t>
            </w:r>
          </w:p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tudents contribution to class discussion and exercises</w:t>
            </w:r>
          </w:p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Assignment 1 returned to be handed back same day</w:t>
            </w:r>
          </w:p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Hand Out Assignment 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tudents given day to upgrade assignment 1 and start/discuss assignment 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nternet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Library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ompletion of tasks towards assignment</w:t>
            </w:r>
          </w:p>
        </w:tc>
      </w:tr>
      <w:tr>
        <w:trPr>
          <w:trHeight w:val="85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anaging the Risks</w:t>
            </w:r>
          </w:p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resentation then group and individual exercises</w:t>
            </w:r>
          </w:p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Group Discussion</w:t>
            </w:r>
          </w:p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ndividual 1-1</w:t>
            </w:r>
          </w:p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Q &amp; Q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Handouts</w:t>
            </w:r>
          </w:p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                                                                                            </w:t>
            </w:r>
            <w:r>
              <w:rPr>
                <w:rFonts w:cs="Arial" w:ascii="Arial" w:hAnsi="Arial"/>
                <w:szCs w:val="24"/>
              </w:rPr>
              <w:t>Internet</w:t>
            </w:r>
          </w:p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Whiteboard</w:t>
            </w:r>
          </w:p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Flipchart</w:t>
            </w:r>
          </w:p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ctivities</w:t>
            </w:r>
          </w:p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Q &amp; A</w:t>
            </w:r>
          </w:p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tudents contribution to class discussion and exercises</w:t>
            </w:r>
          </w:p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Working on Assignment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4"/>
              </w:rPr>
              <w:t>Hand in Assignment 2 for 1</w:t>
            </w:r>
            <w:r>
              <w:rPr>
                <w:rFonts w:cs="Arial" w:ascii="Arial" w:hAnsi="Arial"/>
                <w:b/>
                <w:szCs w:val="24"/>
                <w:vertAlign w:val="superscript"/>
              </w:rPr>
              <w:t>st</w:t>
            </w:r>
            <w:r>
              <w:rPr>
                <w:rFonts w:cs="Arial" w:ascii="Arial" w:hAnsi="Arial"/>
                <w:b/>
                <w:szCs w:val="24"/>
              </w:rPr>
              <w:t xml:space="preserve"> marking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Work on Assignment tasks – may involve research via internet, library or other methods chosen by the student and agreed by tut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nternet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Library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ompletion of tasks towards assignment</w:t>
            </w:r>
          </w:p>
        </w:tc>
      </w:tr>
      <w:tr>
        <w:trPr>
          <w:trHeight w:val="85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BHOL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tudents to continue to work on assignment 2 from ho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nternet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Library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ompletion of tasks towards assignment</w:t>
            </w:r>
          </w:p>
        </w:tc>
      </w:tr>
      <w:tr>
        <w:trPr>
          <w:trHeight w:val="85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Assignment 2 returned to be handed back same day</w:t>
            </w:r>
          </w:p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tudents given day to upgrade assignment 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nternet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Library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ompletion of tasks towards assignment</w:t>
            </w:r>
          </w:p>
        </w:tc>
      </w:tr>
      <w:tr>
        <w:trPr>
          <w:trHeight w:val="85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op up/ discus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578"/>
              <w:rPr/>
            </w:pPr>
            <w:r>
              <w:rPr>
                <w:rFonts w:cs="Arial" w:ascii="Arial" w:hAnsi="Arial"/>
                <w:szCs w:val="24"/>
              </w:rPr>
              <w:t>Mop up and work on assignment 2 for 2</w:t>
            </w:r>
            <w:r>
              <w:rPr>
                <w:rFonts w:cs="Arial" w:ascii="Arial" w:hAnsi="Arial"/>
                <w:szCs w:val="24"/>
                <w:vertAlign w:val="superscript"/>
              </w:rPr>
              <w:t>nd</w:t>
            </w:r>
            <w:r>
              <w:rPr>
                <w:rFonts w:cs="Arial" w:ascii="Arial" w:hAnsi="Arial"/>
                <w:szCs w:val="24"/>
              </w:rPr>
              <w:t xml:space="preserve"> marking </w:t>
            </w:r>
          </w:p>
          <w:p>
            <w:pPr>
              <w:pStyle w:val="Normal"/>
              <w:ind w:left="720" w:hanging="578"/>
              <w:rPr/>
            </w:pPr>
            <w:r>
              <w:rPr>
                <w:rFonts w:cs="Arial" w:ascii="Arial" w:hAnsi="Arial"/>
                <w:szCs w:val="24"/>
              </w:rPr>
              <w:t>Hand in Assignment 2 (2</w:t>
            </w:r>
            <w:r>
              <w:rPr>
                <w:rFonts w:cs="Arial" w:ascii="Arial" w:hAnsi="Arial"/>
                <w:szCs w:val="24"/>
                <w:vertAlign w:val="superscript"/>
              </w:rPr>
              <w:t>nd</w:t>
            </w:r>
            <w:r>
              <w:rPr>
                <w:rFonts w:cs="Arial" w:ascii="Arial" w:hAnsi="Arial"/>
                <w:szCs w:val="24"/>
              </w:rPr>
              <w:t xml:space="preserve"> Marking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578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Feedback and discussion of overall Unit</w:t>
            </w:r>
          </w:p>
          <w:p>
            <w:pPr>
              <w:pStyle w:val="Normal"/>
              <w:ind w:left="720" w:hanging="578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Cs w:val="24"/>
        </w:rPr>
      </w:pPr>
      <w:r>
        <w:br w:type="page"/>
      </w:r>
      <w:r>
        <w:rPr>
          <w:rFonts w:cs="Arial" w:ascii="Arial" w:hAnsi="Arial"/>
          <w:szCs w:val="24"/>
        </w:rPr>
        <w:t>Outline the strategies you will employ in each of the following areas:</w:t>
      </w:r>
    </w:p>
    <w:p>
      <w:pPr>
        <w:pStyle w:val="Normal"/>
        <w:ind w:left="360" w:hanging="21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360" w:hanging="218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01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  <w:gridCol w:w="5940"/>
        <w:gridCol w:w="72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quality &amp; Diversity</w:t>
            </w:r>
          </w:p>
        </w:tc>
        <w:tc>
          <w:tcPr>
            <w:tcW w:w="60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021" w:hRule="atLeast"/>
        </w:trPr>
        <w:tc>
          <w:tcPr>
            <w:tcW w:w="14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will ensure that any resources used during the session are suitable for a wide range of groups of people to avoid any kind of exclusion.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will ensure that all learners have the opportunity to take part in the session and to put across their views.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will challenge and start a group discussion on any prejudicial/discriminatory behaviour.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Health &amp; Safety </w:t>
            </w:r>
          </w:p>
        </w:tc>
        <w:tc>
          <w:tcPr>
            <w:tcW w:w="60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021" w:hRule="atLeast"/>
        </w:trPr>
        <w:tc>
          <w:tcPr>
            <w:tcW w:w="14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 will assess the room before the start of the session to ensure that any obvious health and safety risks are addressed immediately. 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will monitor the actions of all learners throughout the session to ensure that they do not behave in a way that may pose a risk to others.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I will ensure that none of the activities that I plan to do with the learners pose a health and safety risk and will carry out a risk assessment if any activities for the session involve being outside of the college.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ditional Learning Support</w:t>
            </w:r>
          </w:p>
        </w:tc>
        <w:tc>
          <w:tcPr>
            <w:tcW w:w="60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021" w:hRule="atLeast"/>
        </w:trPr>
        <w:tc>
          <w:tcPr>
            <w:tcW w:w="14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re learners receive ALS within their normal classes, I will ensure that this ALS is present within the PPD sessions if the nature of the session demands the support of ALS for those learners.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kills Development (e.g.  Literacy, Numeracy, Learning and Employability)</w:t>
            </w:r>
          </w:p>
        </w:tc>
        <w:tc>
          <w:tcPr>
            <w:tcW w:w="60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11" w:hRule="atLeast"/>
        </w:trPr>
        <w:tc>
          <w:tcPr>
            <w:tcW w:w="15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The learners will have to write reports and perform various calculations; the teaching environment will reflect the IT industry environment where possible.</w:t>
            </w:r>
          </w:p>
        </w:tc>
      </w:tr>
    </w:tbl>
    <w:tbl>
      <w:tblPr>
        <w:tblW w:w="149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0"/>
      </w:tblGrid>
      <w:tr>
        <w:trPr>
          <w:trHeight w:val="1816" w:hRule="atLeast"/>
        </w:trPr>
        <w:tc>
          <w:tcPr>
            <w:tcW w:w="14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nd of Course Evaluation - </w:t>
            </w:r>
            <w:r>
              <w:rPr>
                <w:rFonts w:cs="Arial" w:ascii="Arial" w:hAnsi="Arial"/>
              </w:rPr>
              <w:t>State any recommendations for the use of this scheme of work in the future. For best practice use information from action points raised in the lesson plans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flect on every part of the SOW, and update where necessary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lease attach copies of any formative assignments / assessments covered by this Scheme of Work.  If internally set, include a copy of the Internal Verification record of the assignment brief.  </w:t>
      </w:r>
    </w:p>
    <w:sectPr>
      <w:headerReference w:type="default" r:id="rId2"/>
      <w:footerReference w:type="default" r:id="rId3"/>
      <w:type w:val="nextPage"/>
      <w:pgSz w:orient="landscape" w:w="16838" w:h="11906"/>
      <w:pgMar w:left="1080" w:right="1440" w:gutter="0" w:header="709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>
        <w:rFonts w:ascii="Cambria" w:hAnsi="Cambria" w:cs="Cambria"/>
      </w:rPr>
    </w:pPr>
    <w:r>
      <w:rPr>
        <w:rFonts w:cs="Cambria" w:ascii="Cambria" w:hAnsi="Cambria"/>
      </w:rPr>
      <w:t xml:space="preserve">Sheila Cassidy-Allan – BTEC National – Unit 35. </w:t>
    </w:r>
  </w:p>
  <w:p>
    <w:pPr>
      <w:pStyle w:val="Footer"/>
      <w:pBdr>
        <w:top w:val="thinThickSmallGap" w:sz="24" w:space="1" w:color="622423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jc w:val="right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ab/>
      <w:tab/>
      <w:tab/>
      <w:tab/>
      <w:tab/>
      <w:tab/>
    </w:r>
    <w:r>
      <w:rPr>
        <w:lang w:val="en-US" w:eastAsia="en-US"/>
      </w:rPr>
      <w:drawing>
        <wp:inline distT="0" distB="0" distL="0" distR="0">
          <wp:extent cx="914400" cy="5822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582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Arial Narrow" w:hAnsi="Arial Narrow" w:cs="Arial Narrow"/>
      <w:b/>
      <w:sz w:val="28"/>
      <w:szCs w:val="28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Arial Narrow" w:hAnsi="Arial Narrow" w:cs="Arial Narrow"/>
      <w:b/>
      <w:sz w:val="28"/>
      <w:szCs w:val="28"/>
      <w:lang w:val="en-GB" w:bidi="ar-SA"/>
    </w:rPr>
  </w:style>
  <w:style w:type="character" w:styleId="CharChar">
    <w:name w:val=" Char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23:10:00Z</dcterms:created>
  <dc:creator>angela_harding</dc:creator>
  <dc:description/>
  <cp:keywords/>
  <dc:language>en-US</dc:language>
  <cp:lastModifiedBy>sheila.cassidy-allan</cp:lastModifiedBy>
  <cp:lastPrinted>2009-04-02T12:16:00Z</cp:lastPrinted>
  <dcterms:modified xsi:type="dcterms:W3CDTF">2010-02-19T14:04:00Z</dcterms:modified>
  <cp:revision>14</cp:revision>
  <dc:subject/>
  <dc:title>THE PEOPLE’S COLLEGE, NOTTINGHAM</dc:title>
</cp:coreProperties>
</file>