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UNIT 9 – COMPUTER NETWORK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SSIGNMENT TASKS – Assignment 1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IM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know the types of network systems and related standards and protoco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TERIA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1 – </w:t>
        <w:tab/>
        <w:t xml:space="preserve">Describe the types of networks available and how they relate to </w:t>
        <w:tab/>
        <w:t>particular network standards and protoco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2 – </w:t>
        <w:tab/>
        <w:t xml:space="preserve">Describe, using examples, why different network standards and </w:t>
        <w:tab/>
        <w:t>protocols are necessa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720"/>
        <w:rPr>
          <w:rFonts w:ascii="Humanist521BT-Light" w:hAnsi="Humanist521BT-Light" w:eastAsia="Times New Roman" w:cs="Humanist521BT-Light"/>
          <w:b/>
          <w:b/>
          <w:sz w:val="22"/>
          <w:szCs w:val="22"/>
          <w:lang w:eastAsia="en-GB"/>
        </w:rPr>
      </w:pPr>
      <w:r>
        <w:rPr>
          <w:rFonts w:cs="Arial" w:ascii="Arial" w:hAnsi="Arial"/>
          <w:b/>
          <w:bCs/>
        </w:rPr>
        <w:t xml:space="preserve">P3 – </w:t>
        <w:tab/>
      </w:r>
      <w:r>
        <w:rPr>
          <w:rFonts w:eastAsia="Times New Roman" w:cs="Arial" w:ascii="Arial" w:hAnsi="Arial"/>
          <w:b/>
          <w:lang w:eastAsia="en-GB"/>
        </w:rPr>
        <w:t>Explain the key components required for client workstations to connect to a network and access network resources</w:t>
      </w:r>
    </w:p>
    <w:p>
      <w:pPr>
        <w:pStyle w:val="Normal"/>
        <w:autoSpaceDE w:val="false"/>
        <w:ind w:left="720" w:hanging="720"/>
        <w:rPr>
          <w:rFonts w:ascii="Humanist521BT-Light" w:hAnsi="Humanist521BT-Light" w:eastAsia="Times New Roman" w:cs="Humanist521BT-Light"/>
          <w:b/>
          <w:b/>
          <w:sz w:val="22"/>
          <w:szCs w:val="22"/>
          <w:lang w:eastAsia="en-GB"/>
        </w:rPr>
      </w:pPr>
      <w:r>
        <w:rPr>
          <w:rFonts w:eastAsia="Times New Roman" w:cs="Humanist521BT-Light" w:ascii="Humanist521BT-Light" w:hAnsi="Humanist521BT-Light"/>
          <w:b/>
          <w:sz w:val="22"/>
          <w:szCs w:val="22"/>
          <w:lang w:eastAsia="en-GB"/>
        </w:rPr>
      </w:r>
    </w:p>
    <w:p>
      <w:pPr>
        <w:pStyle w:val="Normal"/>
        <w:autoSpaceDE w:val="false"/>
        <w:rPr>
          <w:rFonts w:ascii="Humanist521BT-Light" w:hAnsi="Humanist521BT-Light" w:eastAsia="Times New Roman" w:cs="Humanist521BT-Light"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lang w:eastAsia="en-GB"/>
        </w:rPr>
        <w:t>P4</w:t>
      </w:r>
      <w:r>
        <w:rPr>
          <w:rFonts w:eastAsia="Times New Roman" w:cs="Humanist521BT-Light" w:ascii="Humanist521BT-Light" w:hAnsi="Humanist521BT-Light"/>
          <w:b/>
          <w:sz w:val="22"/>
          <w:szCs w:val="22"/>
          <w:lang w:eastAsia="en-GB"/>
        </w:rPr>
        <w:t xml:space="preserve"> - </w:t>
        <w:tab/>
      </w:r>
      <w:r>
        <w:rPr>
          <w:rFonts w:eastAsia="Times New Roman" w:cs="Arial" w:ascii="Arial" w:hAnsi="Arial"/>
          <w:b/>
          <w:lang w:eastAsia="en-GB"/>
        </w:rPr>
        <w:t>Explain the function of interconnection devices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ind w:left="720" w:hanging="720"/>
        <w:rPr>
          <w:rFonts w:ascii="Humanist521BT-Light" w:hAnsi="Humanist521BT-Light" w:eastAsia="Times New Roman" w:cs="Humanist521BT-Light"/>
          <w:sz w:val="22"/>
          <w:szCs w:val="22"/>
          <w:lang w:eastAsia="en-GB"/>
        </w:rPr>
      </w:pPr>
      <w:r>
        <w:rPr>
          <w:rFonts w:cs="Arial" w:ascii="Arial" w:hAnsi="Arial"/>
          <w:b/>
          <w:bCs/>
        </w:rPr>
        <w:t xml:space="preserve">M1 – </w:t>
        <w:tab/>
      </w:r>
      <w:r>
        <w:rPr>
          <w:rFonts w:eastAsia="Times New Roman" w:cs="Arial" w:ascii="Arial" w:hAnsi="Arial"/>
          <w:b/>
          <w:lang w:eastAsia="en-GB"/>
        </w:rPr>
        <w:t>Compare the benefits and disadvantages of peer-to-peer network and client/server networks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n-GB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eastAsia="en-GB"/>
        </w:rPr>
      </w:pPr>
      <w:r>
        <w:rPr>
          <w:rFonts w:eastAsia="Times New Roman" w:cs="Arial" w:ascii="Arial" w:hAnsi="Arial"/>
          <w:b/>
          <w:bCs/>
          <w:lang w:eastAsia="en-GB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en-GB"/>
        </w:rPr>
      </w:pPr>
      <w:r>
        <w:rPr>
          <w:rFonts w:eastAsia="Times New Roman" w:cs="Arial" w:ascii="Arial" w:hAnsi="Arial"/>
          <w:b/>
          <w:bCs/>
          <w:lang w:eastAsia="en-GB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u w:val="single"/>
        </w:rPr>
      </w:pPr>
      <w:r>
        <w:rPr>
          <w:u w:val="single"/>
        </w:rPr>
        <w:t>Task 1: Description of the Types of Network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  <w:tab/>
      </w:r>
      <w:r>
        <w:rPr>
          <w:rFonts w:cs="Arial" w:ascii="Arial" w:hAnsi="Arial"/>
          <w:b/>
          <w:bCs/>
          <w:u w:val="single"/>
        </w:rPr>
        <w:t>TYPES OF NETWOR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Ns – Local Area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finition of a L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are they used for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How are they structured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is a VLAN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Ns – Wide Area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finition of a WA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(The interconnection of various types of LANs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Provide examples including Janet &amp; the Interne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N Technologie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rovide a description of a </w:t>
      </w:r>
      <w:r>
        <w:rPr>
          <w:rFonts w:cs="Arial" w:ascii="Arial" w:hAnsi="Arial"/>
          <w:b/>
          <w:bCs/>
        </w:rPr>
        <w:t>Frame Relay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Explain what a packet-switched network structure i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ide a simple example diagram of a Frame relay </w:t>
        <w:tab/>
        <w:t>configur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TM – Asynchronous Transfer Mode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definition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 xml:space="preserve">What are the differences and advantages over </w:t>
      </w:r>
      <w:r>
        <w:rPr>
          <w:rFonts w:cs="Arial" w:ascii="Arial" w:hAnsi="Arial"/>
          <w:b/>
          <w:bCs/>
        </w:rPr>
        <w:t>Frame Relay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MPLS – Multi Protocol Labelled Switching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ide a brief descrip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Explain differences to ATM and Frame Rela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Ns – Value Added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Explain the usage of VAN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w are they used by home users and commercial </w:t>
        <w:tab/>
        <w:t>organisation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s – Metropolitan Area Network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ANs – Personal Area Network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Brief descriptions of these network type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  <w:tab/>
      </w:r>
      <w:r>
        <w:rPr>
          <w:rFonts w:cs="Arial" w:ascii="Arial" w:hAnsi="Arial"/>
          <w:b/>
          <w:bCs/>
          <w:u w:val="single"/>
        </w:rPr>
        <w:t>NETWORK TOPOLOGY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(see Powerpoint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The structure or layout of the communications networ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ach system has a </w:t>
      </w:r>
      <w:r>
        <w:rPr>
          <w:rFonts w:cs="Arial" w:ascii="Arial" w:hAnsi="Arial"/>
          <w:b/>
          <w:bCs/>
        </w:rPr>
        <w:t>physical</w:t>
      </w:r>
      <w:r>
        <w:rPr>
          <w:rFonts w:cs="Arial" w:ascii="Arial" w:hAnsi="Arial"/>
        </w:rPr>
        <w:t xml:space="preserve"> and a</w:t>
      </w:r>
      <w:r>
        <w:rPr>
          <w:rFonts w:cs="Arial" w:ascii="Arial" w:hAnsi="Arial"/>
          <w:b/>
          <w:bCs/>
        </w:rPr>
        <w:t xml:space="preserve"> logical </w:t>
      </w:r>
      <w:r>
        <w:rPr>
          <w:rFonts w:cs="Arial" w:ascii="Arial" w:hAnsi="Arial"/>
        </w:rPr>
        <w:t>topolog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For each of the following topologie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a diagrammatic representation of the layo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 a brief description of the layou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st the main advantages and disadvantages of the top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opologi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s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ng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r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h Topolo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ee Topology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</w:t>
        <w:tab/>
      </w:r>
      <w:r>
        <w:rPr>
          <w:rFonts w:cs="Arial" w:ascii="Arial" w:hAnsi="Arial"/>
          <w:b/>
          <w:bCs/>
          <w:u w:val="single"/>
        </w:rPr>
        <w:t>NETWORK ACCESS METHO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Describe with the aid of a diagram how devices access the network to </w:t>
        <w:tab/>
        <w:t>send data for the following two configuration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KEN RING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onnection of devices in a logical 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Data carried by a software tok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Accessing the free toke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Sending data to other devices in the r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are the advantages and disadvantages of this method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THERNET: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CSMA/CD – Carrier Sense Multiple Access / Collision Detec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CSMA/CA – / Collision Avoid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Listening / sensing when channel free to send dat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Two devices sending at the same time can cause a collis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Back–off time before resending dat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n CA (Wireless systems) – detection of other signals </w:t>
      </w:r>
      <w:r>
        <w:rPr>
          <w:rFonts w:cs="Arial" w:ascii="Arial" w:hAnsi="Arial"/>
          <w:b/>
          <w:bCs/>
        </w:rPr>
        <w:t xml:space="preserve">before </w:t>
        <w:tab/>
      </w:r>
      <w:r>
        <w:rPr>
          <w:rFonts w:cs="Arial" w:ascii="Arial" w:hAnsi="Arial"/>
        </w:rPr>
        <w:t>sending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>4.</w:t>
        <w:tab/>
      </w:r>
      <w:r>
        <w:rPr>
          <w:rFonts w:cs="Arial" w:ascii="Arial" w:hAnsi="Arial"/>
          <w:b/>
          <w:bCs/>
          <w:u w:val="single"/>
        </w:rPr>
        <w:t>OSI 7 LAYER MODEL</w:t>
      </w:r>
      <w:r>
        <w:rPr>
          <w:rFonts w:cs="Arial" w:ascii="Arial" w:hAnsi="Arial"/>
          <w:u w:val="single"/>
        </w:rPr>
        <w:t xml:space="preserve"> (See Powerpoint &amp; Handout)</w:t>
      </w:r>
    </w:p>
    <w:p>
      <w:pPr>
        <w:pStyle w:val="Normal"/>
        <w:ind w:left="7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CP/IP 4 LAYER MODEL </w:t>
      </w:r>
      <w:r>
        <w:rPr>
          <w:rFonts w:cs="Arial" w:ascii="Arial" w:hAnsi="Arial"/>
          <w:u w:val="single"/>
        </w:rPr>
        <w:t>(See Powerpoint &amp; Handout)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5.</w:t>
        <w:tab/>
      </w:r>
      <w:r>
        <w:rPr>
          <w:rFonts w:cs="Arial" w:ascii="Arial" w:hAnsi="Arial"/>
          <w:b/>
          <w:bCs/>
          <w:u w:val="single"/>
        </w:rPr>
        <w:t xml:space="preserve">FACTORS IN CHOOSING A NETWORK TO MEET BUSINESS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u w:val="single"/>
        </w:rPr>
        <w:t>NEE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chnical expertise in maintenan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urrent available technolog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gion / area where network is to be implement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hat technologies are supported in that are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s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ize requ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peed requ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ffic requirements – usage of the network &amp; number of users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  <w:b/>
          <w:bCs/>
          <w:u w:val="single"/>
        </w:rPr>
        <w:t>NETWORK PROTOCOLS AND STANDAR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For effective network communication the system and its devices </w:t>
        <w:tab/>
        <w:t>require a range of protocols to provide consistency and reli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ach protocol is used for a different purpose depending on what data is </w:t>
        <w:tab/>
        <w:t>transmit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TCP/IP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– Transmission Control Protocol / Internet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ter-communication between LANs and WANs (eg Intern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Provide a diagram to show the TCP/IP 4 layer model and show </w:t>
        <w:tab/>
        <w:t xml:space="preserve">how it is related to the OSI 7 layer model.  Show the range of </w:t>
        <w:tab/>
        <w:t>protocols associated with each of these 4 lay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rovide a brief description of the following protoc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FTP – File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HTTP – Hypertext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P 3 – Post Office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MTP – Simple Mail Transfer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NS – Domain nam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CP – Transmission Control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DP – User Datagram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P – Internet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CMP – Internet Control Messaging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HCP – Dynamic Host Configuration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P &amp; RARP – Address Resolution Protoc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What is the AppleTalk suite of protocol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The following are known as the </w:t>
      </w:r>
      <w:r>
        <w:rPr>
          <w:rFonts w:cs="Arial" w:ascii="Arial" w:hAnsi="Arial"/>
          <w:b/>
          <w:bCs/>
        </w:rPr>
        <w:t>Application Layer Protocols</w:t>
      </w:r>
      <w:r>
        <w:rPr>
          <w:rFonts w:cs="Arial" w:ascii="Arial" w:hAnsi="Arial"/>
        </w:rPr>
        <w:t xml:space="preserve"> for using </w:t>
        <w:tab/>
        <w:t>the Internet or ema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T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M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HC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</w:r>
      <w:r>
        <w:rPr>
          <w:rFonts w:cs="Arial" w:ascii="Arial" w:hAnsi="Arial"/>
          <w:b/>
          <w:bCs/>
          <w:u w:val="single"/>
        </w:rPr>
        <w:t>LAN STANDARD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IEEE – Institute of Electrical &amp; Electronic Engine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o maintain LAN standards for the communication at OSI laye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Briefly describe each of the following standard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IEEE 802.2 – Management of Ethernet Data Pack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EEE 802.3 – Definition of MAC Addressing (NI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EEE 802.5 – Token Passing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rovide a description of FDDI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FDDI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</w:rPr>
        <w:t>Fibre Distributed Data Inter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</w:t>
        <w:tab/>
      </w:r>
      <w:r>
        <w:rPr>
          <w:rFonts w:cs="Arial" w:ascii="Arial" w:hAnsi="Arial"/>
          <w:b/>
          <w:bCs/>
          <w:u w:val="single"/>
        </w:rPr>
        <w:t>WIRELESS TECHNOLOG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The following standards for connectionless </w:t>
        <w:tab/>
        <w:t>system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IEEE 802.11 – Wireless Standards (WiFi)</w:t>
      </w:r>
    </w:p>
    <w:p>
      <w:pPr>
        <w:pStyle w:val="Normal"/>
        <w:ind w:left="72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luetooth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3G / 4G (Mobile Phone Technolog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nfraRed Standards – Ir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8.</w:t>
        <w:tab/>
      </w:r>
      <w:r>
        <w:rPr>
          <w:rFonts w:cs="Arial" w:ascii="Arial" w:hAnsi="Arial"/>
          <w:b/>
          <w:u w:val="single"/>
        </w:rPr>
        <w:t>NETWORK DEVICES (Purpose-Features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Workstations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Computer terminal, Mobile phone, PDA, Blackberry, Laptop, Television, Game console, Internet telephone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Server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le Servers – Files, Data, Application Softwar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eb Servers – Web Sites, Data, Communication, E-Comme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ail Servers – Commun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int Servers – Shared prin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curity Servers – Proxy or Firewall ac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dress Servers – DNS / DHC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etwork Interface Cards (NIC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UTP network c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reless adap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luetooth transcei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bre optic c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ternal adapters – do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XE – Remote boo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9.</w:t>
        <w:tab/>
      </w:r>
      <w:r>
        <w:rPr>
          <w:rFonts w:cs="Arial" w:ascii="Arial" w:hAnsi="Arial"/>
          <w:b/>
          <w:bCs/>
          <w:u w:val="single"/>
        </w:rPr>
        <w:t>INTERCONNECTION DEVICES (Purpose &amp; Features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Router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witch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Wireless Access point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modem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hub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repeater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bridg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(gateway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0.</w:t>
        <w:tab/>
      </w:r>
      <w:r>
        <w:rPr>
          <w:rFonts w:cs="Arial" w:ascii="Arial" w:hAnsi="Arial"/>
          <w:b/>
          <w:bCs/>
          <w:u w:val="single"/>
        </w:rPr>
        <w:t>CONNECTORS &amp; CABLIN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Leased Lin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edicated Lin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edia – UTP / STP, Coaxial, Fibre Optic cabling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Wireles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icrowav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atellit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obile Technolog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Cable connection standard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</w:t>
        <w:tab/>
      </w:r>
      <w:r>
        <w:rPr>
          <w:rFonts w:cs="Arial" w:ascii="Arial" w:hAnsi="Arial"/>
          <w:b/>
          <w:bCs/>
          <w:u w:val="single"/>
        </w:rPr>
        <w:t>SOFTWA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Network Operating Systems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Peer to Pe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Client Serv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irus checking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Firewall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Email Cli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Commercial System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ist521BT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59:00Z</dcterms:created>
  <dc:creator>Administrator</dc:creator>
  <dc:description/>
  <cp:keywords/>
  <dc:language>en-US</dc:language>
  <cp:lastModifiedBy>david.bell</cp:lastModifiedBy>
  <cp:lastPrinted>2008-12-15T10:06:00Z</cp:lastPrinted>
  <dcterms:modified xsi:type="dcterms:W3CDTF">2011-03-01T15:49:00Z</dcterms:modified>
  <cp:revision>8</cp:revision>
  <dc:subject/>
  <dc:title>UNIT 27 – PRINCIPLES OF NETWORKS</dc:title>
</cp:coreProperties>
</file>