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IT 7– ORGANISATIONAL SYSTEMS SECURITY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SSIGNMENT TASKS – Assignment 1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IMS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 understand the potential threats and possible countermeasures to It systems &amp; network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RITERIA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1 – </w:t>
        <w:tab/>
        <w:t>Explain the impact of different types of threat on an organisa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2 – </w:t>
        <w:tab/>
        <w:t>Describe how physical security measures can help</w:t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eep systems secu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3 – </w:t>
        <w:tab/>
        <w:t>Describe how software and network security can keep systems and data secur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1 – </w:t>
        <w:tab/>
        <w:t>Discuss information security</w:t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2 - </w:t>
        <w:tab/>
        <w:t>Explain the operation and use of an encryption technique in ensuring security of transmitted information</w:t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1 - </w:t>
        <w:tab/>
        <w:t>Discuss different ways of recovering from a disas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Task 1 (P1, M1) – Potential Threat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</w:t>
        <w:tab/>
      </w:r>
      <w:r>
        <w:rPr>
          <w:rFonts w:cs="Arial" w:ascii="Arial" w:hAnsi="Arial"/>
          <w:b/>
          <w:bCs/>
          <w:u w:val="single"/>
        </w:rPr>
        <w:t>UNAUTHORISED ACCESS – POTENTIAL THREAT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ACTS ON ORGANISATIONS:</w:t>
        <w:tab/>
        <w:t>LOSS OF SERVICE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>LOSS OF BUSINES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>LOSS OF INCOME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LOSS OF CUSTOMER </w:t>
        <w:tab/>
        <w:tab/>
        <w:tab/>
        <w:tab/>
        <w:tab/>
        <w:tab/>
        <w:tab/>
        <w:t>RECORD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>INCREASED COST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>POOR PUBLIC IMAGE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NAL THREATS:</w:t>
        <w:tab/>
        <w:tab/>
        <w:t>SCANNER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MAN IN MIDDLE ATTACK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MAGIC DISK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KEYLOGGING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TERNALTHREATS:</w:t>
        <w:tab/>
        <w:tab/>
        <w:t>VIRUS ATTACK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TROJAN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WORM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PIGGYBACKING / TUNNELS / </w:t>
        <w:tab/>
        <w:tab/>
        <w:tab/>
        <w:tab/>
        <w:tab/>
        <w:tab/>
        <w:t>PROBE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FORGING DATA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PHISHING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IDENTITY THEFT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THER THREATS:</w:t>
        <w:tab/>
        <w:tab/>
        <w:tab/>
        <w:t>NATURAL DISASTER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MALICIOUS DAMAGE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TECHNICAL FAILURE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HUMAN ERROR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THEFT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-COMMERCE THREATS:</w:t>
        <w:tab/>
        <w:t>WEBSITE DEFACEMENT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CONTROLOF ACCESS TO DATA </w:t>
        <w:tab/>
        <w:tab/>
        <w:tab/>
        <w:tab/>
        <w:tab/>
        <w:t>(THIRD PARTY SUPPLIERS)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DENIAL OF SERVICE ATTACK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UNTERFEIT GOODS:</w:t>
        <w:tab/>
        <w:tab/>
        <w:t>PRODUCTS AT RISK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PEER TO PEER FILE SHARING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BIT-TORRENT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TION SECURITY:</w:t>
        <w:tab/>
        <w:t>CONFIDENTIALITY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DATA INTEGRITY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DATA COMPLETENES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DATA ACCES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LOSSARY OF TERMS &amp; THREAT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---------------------------------------------------------------------------------------------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 xml:space="preserve">TASK 1 – ILLUSTRATED REPORT – POSSIBLE SLIDES WITH </w:t>
        <w:tab/>
        <w:tab/>
        <w:tab/>
        <w:t>NOTES</w:t>
        <w:tab/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be the internal threats listed above.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ANNERS – NETWORK ANALYSIS SOFTWARE: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be theIR usage with images- the following: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</w:t>
        <w:tab/>
        <w:t>ANGRY IP SCANNER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  <w:tab/>
        <w:t>ETTERCAP (ARP POISONING)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</w:t>
        <w:tab/>
        <w:t xml:space="preserve">WIRESHARK (ETHEREAL) – PACKET </w:t>
        <w:tab/>
        <w:t>SNIFFING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</w:t>
        <w:tab/>
        <w:t>N-MAP (NETWORK DEEP PROBE)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</w:t>
        <w:tab/>
        <w:t xml:space="preserve">RETINA NETWORK SECURITY SCANNER 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(WIRELESS)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be the external threats listed abov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be with images – the list of other threa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be the threats to e-commerce &amp; websi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be the effects of counterfeit goods: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ducts / peer to peer file sharing / bit-torrents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M1) Discuss what is meant by Information Security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fidentiality – </w:t>
        <w:tab/>
        <w:t>Who is allowed to see info?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Who is allowed to update info?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How long can info be stored?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 xml:space="preserve">How often must info be </w:t>
        <w:tab/>
        <w:tab/>
        <w:tab/>
        <w:tab/>
        <w:tab/>
        <w:t>reviewed/updated?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ata Integrity &amp; Data Completeness:- 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Correctness of data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Consistency of data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Review / Update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cess to data -</w:t>
        <w:tab/>
        <w:t>Who needs access to the data?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Availability of data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User rights / Levels of access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ete with a glossary of terms and common attacks (First exercis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UNTERMEASUR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SK 2 – P2 – PHYSICAL SECURI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ptions of measures that can be taken by physical mean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</w:t>
        <w:tab/>
        <w:t>Lock &amp; Key Security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  <w:tab/>
        <w:t>Visitor Passes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</w:t>
        <w:tab/>
        <w:t>Sign in- Sign out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</w:t>
        <w:tab/>
        <w:t>CCTV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</w:t>
        <w:tab/>
        <w:t>Equipment Identification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</w:t>
        <w:tab/>
        <w:t>Intrusion Detection Systems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</w:t>
        <w:tab/>
        <w:t>Security Personnel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</w:t>
        <w:tab/>
        <w:t>Cable Shieldin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+ BIOMETRICS - </w:t>
        <w:tab/>
        <w:t>1.</w:t>
        <w:tab/>
        <w:t>Fingerprint Recogni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2.</w:t>
        <w:tab/>
        <w:t>Retinal Scan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3.</w:t>
        <w:tab/>
        <w:t>Iris Scan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4.</w:t>
        <w:tab/>
        <w:t>Voice Recogni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5.</w:t>
        <w:tab/>
        <w:t>Facial Recogni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SK 2 – P3 – SOFTWARE &amp; NETWORK SECURI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ptions of measures that can be taken using software &amp; network securi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1.</w:t>
        <w:tab/>
        <w:t>Encryp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2.</w:t>
        <w:tab/>
        <w:t>Handshakin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3.</w:t>
        <w:tab/>
        <w:t>Call Bac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4.</w:t>
        <w:tab/>
        <w:t>Diskless Network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5.</w:t>
        <w:tab/>
        <w:t>Use of Backup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6 .</w:t>
        <w:tab/>
        <w:t>Audit Log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7.</w:t>
        <w:tab/>
        <w:t>Firewall Configuration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8.</w:t>
        <w:tab/>
        <w:t>Virus Checking Softwa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9.</w:t>
        <w:tab/>
        <w:t>VPNs – Virtual Private Network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10.</w:t>
        <w:tab/>
        <w:t>Intrusion Detection System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11.</w:t>
        <w:tab/>
        <w:t>Password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12.</w:t>
        <w:tab/>
        <w:t>Levels of Acces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13.</w:t>
        <w:tab/>
        <w:t>Software Updatin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SK 3 – M2 – ENCRYPTION TECHNIQU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oose one encryption techniqu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Either</w:t>
        <w:tab/>
        <w:tab/>
        <w:t>1.</w:t>
        <w:tab/>
        <w:t>RSA encryption using private &amp; public key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Or</w:t>
        <w:tab/>
        <w:tab/>
        <w:t>2.</w:t>
        <w:tab/>
        <w:t>WEP – Wireless Equivalent Protoco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be how it works and its opera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be how it is use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lustrate descriptions with diagrams or imag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SK 4 – D1 – DISASTER RECOVER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aster Recovery policy method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1.</w:t>
        <w:tab/>
        <w:t>Backup systems incl. Mirror imag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>Incremental backup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>Differential backup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>RAI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>2.</w:t>
        <w:tab/>
        <w:t>Whole System Replacement – avoid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>3.</w:t>
        <w:tab/>
        <w:t>Types of recovery</w:t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17:00Z</dcterms:created>
  <dc:creator>Administrator</dc:creator>
  <dc:description/>
  <dc:language>en-US</dc:language>
  <cp:lastModifiedBy>Dave Bell</cp:lastModifiedBy>
  <cp:lastPrinted>2008-12-15T10:06:00Z</cp:lastPrinted>
  <dcterms:modified xsi:type="dcterms:W3CDTF">2011-09-11T14:17:00Z</dcterms:modified>
  <cp:revision>2</cp:revision>
  <dc:subject/>
  <dc:title>UNIT 27 – PRINCIPLES OF NETWORKS</dc:title>
</cp:coreProperties>
</file>