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27 – PRINCIPLES OF NETWORK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SSIGNMENT TASKS –WEEK 1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IM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know the types of network systems and related standards and protoco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TERIA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1 – </w:t>
        <w:tab/>
        <w:t xml:space="preserve">Describe the types of networks available and how they relate to </w:t>
        <w:tab/>
        <w:t>particular network standards and protoco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2 – </w:t>
        <w:tab/>
        <w:t xml:space="preserve">Describe, using examples, why different network standards and </w:t>
        <w:tab/>
        <w:t>protocols are necessa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5 – </w:t>
        <w:tab/>
        <w:t>Give an outline description of the seven layer OSI mode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4 – </w:t>
        <w:tab/>
        <w:t>Explain the importance of the OSI seven layer mode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3 – </w:t>
        <w:tab/>
        <w:t xml:space="preserve">Compare and explain the differences in data transfer rates </w:t>
        <w:tab/>
        <w:t>between typical LANs, WANs and mobile network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u w:val="single"/>
        </w:rPr>
      </w:pPr>
      <w:r>
        <w:rPr>
          <w:u w:val="single"/>
        </w:rPr>
        <w:t>Task 1: Description of the Types of Network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</w:r>
      <w:r>
        <w:rPr>
          <w:rFonts w:cs="Arial" w:ascii="Arial" w:hAnsi="Arial"/>
          <w:b/>
          <w:bCs/>
          <w:u w:val="single"/>
        </w:rPr>
        <w:t>TYPES OF NETWOR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Ns – Local Area Networ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definition of a LA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are they used for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How are they structure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is a VLAN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Ns – Wide Area Networ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definition of a WA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(The interconnection of various types of LANs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Provide examples including Janet &amp; the Interne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N Technologie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rovide a description of a </w:t>
      </w:r>
      <w:r>
        <w:rPr>
          <w:rFonts w:cs="Arial" w:ascii="Arial" w:hAnsi="Arial"/>
          <w:b/>
          <w:bCs/>
        </w:rPr>
        <w:t>Frame Relay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Explain what a packet-switched network structure i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ide a simple example diagram of a Frame relay </w:t>
        <w:tab/>
        <w:t>configura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ISDN – Integrated Switched Digital Network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description of ISDN and its standard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is BRI – Basic Rate Interface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is PRI – Primary Rate Interface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TM – Asynchronous Transfer Mode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definition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 xml:space="preserve">What are the differences and advantages over </w:t>
      </w:r>
      <w:r>
        <w:rPr>
          <w:rFonts w:cs="Arial" w:ascii="Arial" w:hAnsi="Arial"/>
          <w:b/>
          <w:bCs/>
        </w:rPr>
        <w:t>Frame Relay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MPLS – Multi Protocol Labelled Switching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brief descrip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Explain differences to ATM and Frame Rel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Ns – Value Added Networ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Explain the usage of VAN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w are they used by home users and commercial </w:t>
        <w:tab/>
        <w:t>organisation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s – Metropolitan Area Network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ANs – Personal Area Networ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Brief descriptions of these network typ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  <w:b/>
          <w:bCs/>
          <w:u w:val="single"/>
        </w:rPr>
        <w:t>NETWORK TOPOLOGY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(see Powerpoint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The structure or layout of the communications network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ach system has a </w:t>
      </w:r>
      <w:r>
        <w:rPr>
          <w:rFonts w:cs="Arial" w:ascii="Arial" w:hAnsi="Arial"/>
          <w:b/>
          <w:bCs/>
        </w:rPr>
        <w:t>physical</w:t>
      </w:r>
      <w:r>
        <w:rPr>
          <w:rFonts w:cs="Arial" w:ascii="Arial" w:hAnsi="Arial"/>
        </w:rPr>
        <w:t xml:space="preserve"> and a</w:t>
      </w:r>
      <w:r>
        <w:rPr>
          <w:rFonts w:cs="Arial" w:ascii="Arial" w:hAnsi="Arial"/>
          <w:b/>
          <w:bCs/>
        </w:rPr>
        <w:t xml:space="preserve"> logical </w:t>
      </w:r>
      <w:r>
        <w:rPr>
          <w:rFonts w:cs="Arial" w:ascii="Arial" w:hAnsi="Arial"/>
        </w:rPr>
        <w:t>topolog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For each of the following topologie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a diagrammatic representation of the layo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a brief description of the layo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st the main advantages and disadvantages of the top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opologi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s Topolog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ng Topolog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 Topolog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h Topolog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ee Topology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  <w:b/>
          <w:bCs/>
          <w:u w:val="single"/>
        </w:rPr>
        <w:t>NETWORK ACCESS METHO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Describe with the aid of a diagram how devices access the network to </w:t>
        <w:tab/>
        <w:t>send data for the following two configuratio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KEN RING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onnection of devices in a logical 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Data carried by a software tok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Accessing the free tok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Sending data to other devices in the 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are the advantages and disadvantages of this metho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THERNET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CSMA/CD – Carrier Sense Multiple Access / Collision Detec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SMA/CA – / Collision Avoida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Listening / sensing when channel free to send dat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Two devices sending at the same time can cause a collis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Back–off time before resending dat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 CA (Wireless systems) – detection of other signals </w:t>
      </w:r>
      <w:r>
        <w:rPr>
          <w:rFonts w:cs="Arial" w:ascii="Arial" w:hAnsi="Arial"/>
          <w:b/>
          <w:bCs/>
        </w:rPr>
        <w:t xml:space="preserve">before </w:t>
        <w:tab/>
      </w:r>
      <w:r>
        <w:rPr>
          <w:rFonts w:cs="Arial" w:ascii="Arial" w:hAnsi="Arial"/>
        </w:rPr>
        <w:t>send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  <w:b/>
          <w:bCs/>
          <w:u w:val="single"/>
        </w:rPr>
        <w:t>OSI 7 LAYER MODEL</w:t>
      </w:r>
      <w:r>
        <w:rPr>
          <w:rFonts w:cs="Arial" w:ascii="Arial" w:hAnsi="Arial"/>
          <w:u w:val="single"/>
        </w:rPr>
        <w:t xml:space="preserve"> (See Powerpoint &amp; Handout)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ogical ideal describing network communication between different network devices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is the purpose of the OSI 7 layer model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are the benefits of using this model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me and briefly describe each of the seven layers indicating </w:t>
        <w:tab/>
        <w:t>the main responsibilities (P5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Explain the overall importance of the mode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scribe the purpose of each layer in more detail and the </w:t>
        <w:tab/>
        <w:t>protocols / devices associated with each of the layers. (M4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  <w:b/>
          <w:bCs/>
          <w:u w:val="single"/>
        </w:rPr>
        <w:t xml:space="preserve">FACTORS IN CHOOSING A NETWORK TO MEET BUSINESS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t>NEE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chnical expertise in maintenan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urrent available technolog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gion / area where network is to be implement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echnologies are supported in that are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s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ize requ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peed requ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affic requirements – usage of the network &amp; number of user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  <w:b/>
          <w:bCs/>
          <w:u w:val="single"/>
        </w:rPr>
        <w:t>NETWORK PROTOCOLS AND STANDAR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For effective network communication the system and its devices </w:t>
        <w:tab/>
        <w:t>require a range of protocols to provide consistency and reli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ach protocol is used for a different purpose depending on what data is </w:t>
        <w:tab/>
        <w:t>transmit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u w:val="single"/>
        </w:rPr>
        <w:t>TCP/IP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– Transmission Control Protocol / Internet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ter-communication between LANs and WANs (eg Interne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Provide a diagram to show the TCP/IP 4 layer model and show </w:t>
        <w:tab/>
        <w:t xml:space="preserve">how it is related to the OSI 7 layer model.  Show the range of </w:t>
        <w:tab/>
        <w:t>protocols associated with each of these 4 lay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rovide a brief description of the following protoc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TP – File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HTTP – Hypertext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P 3 – Post Office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MTP – Simple Mail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NS – Domain name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CP – Transmission Control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P – User Datagram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P – Internet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CMP – Internet Control Messaging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HCP – Dynamic Host Configuration Protoco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RP &amp; RARP – Address Resolution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he following should also be shown on your diagr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lnet – Remote Access &amp; Control of Serv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HTTPS – Secure Web Trans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FTP – Trivial File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IGRP – Extended Interior Gateway Routing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SPF – Open Shortest Path Fi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GP – Border Gateway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IP – Router Information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HSRP – Hot Standby Routing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hat is the Aplletalk suite of protocol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hat are ISPX/SPX protocol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The following are known as the </w:t>
      </w:r>
      <w:r>
        <w:rPr>
          <w:rFonts w:cs="Arial" w:ascii="Arial" w:hAnsi="Arial"/>
          <w:b/>
          <w:bCs/>
        </w:rPr>
        <w:t>Application Layer Protocols</w:t>
      </w:r>
      <w:r>
        <w:rPr>
          <w:rFonts w:cs="Arial" w:ascii="Arial" w:hAnsi="Arial"/>
        </w:rPr>
        <w:t xml:space="preserve"> for using </w:t>
        <w:tab/>
        <w:t>the Internet or e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T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MT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  <w:b/>
          <w:bCs/>
          <w:u w:val="single"/>
        </w:rPr>
        <w:t>LAN STANDAR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IEEE – Institute of Electrical &amp; Electronic Engine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 maintain LAN standards for the communication at OSI laye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riefly describe each of the following standard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IEEE 802.2 – Management of Ethernet Data Pack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EEE 802.3 – Definition of MAC Addressing (NI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EEE 802.5 – Token Passing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rovide a description of FDDI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DDI</w:t>
      </w:r>
      <w:r>
        <w:rPr>
          <w:rFonts w:cs="Arial" w:ascii="Arial" w:hAnsi="Arial"/>
          <w:b/>
          <w:bCs/>
        </w:rPr>
        <w:t xml:space="preserve"> – </w:t>
      </w:r>
      <w:r>
        <w:rPr>
          <w:rFonts w:cs="Arial" w:ascii="Arial" w:hAnsi="Arial"/>
        </w:rPr>
        <w:t>Fibre Distributed Data Inter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Briefly mention the following standards for connectionless </w:t>
        <w:tab/>
        <w:t>syste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fraRed Standards – Ir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ellular Radio Standards &amp; GSM – Global System for Mobile </w:t>
        <w:tab/>
        <w:tab/>
        <w:t>Commun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EP – Wireless Equivalent Priva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30:00Z</dcterms:created>
  <dc:creator>Administrator</dc:creator>
  <dc:description/>
  <cp:keywords/>
  <dc:language>en-US</dc:language>
  <cp:lastModifiedBy>Administrator</cp:lastModifiedBy>
  <cp:lastPrinted>2008-12-15T10:06:00Z</cp:lastPrinted>
  <dcterms:modified xsi:type="dcterms:W3CDTF">2008-12-15T15:30:00Z</dcterms:modified>
  <cp:revision>3</cp:revision>
  <dc:subject/>
  <dc:title>UNIT 27 – PRINCIPLES OF NETWORKS</dc:title>
</cp:coreProperties>
</file>