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27 – PRINCIPLES OF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GNMENT TASKS – Assignment 1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know the types of network systems and related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1 – </w:t>
        <w:tab/>
        <w:t xml:space="preserve">Describe the types of networks available and how they relate to </w:t>
        <w:tab/>
        <w:t>particular network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2 – </w:t>
        <w:tab/>
        <w:t xml:space="preserve">Describe, using examples, why different network standards and </w:t>
        <w:tab/>
        <w:t>protocols are necess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5 – </w:t>
        <w:tab/>
        <w:t>Give an outline description of the seven layer OSI mo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4 – </w:t>
        <w:tab/>
        <w:t>Explain the importance of the OSI seven layer mo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3 – </w:t>
        <w:tab/>
        <w:t xml:space="preserve">Compare and explain the differences in data transfer rates </w:t>
        <w:tab/>
        <w:t>between typical LANs, WANs and mobile network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Task 1: Description of the Types of Network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>TYPES OF NETWOR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s – Loc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y used fo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How are they structur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a VLA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s – Wide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W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(The interconnection of various types of LAN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ovide examples including Janet &amp; the Inter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 Technologi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rovide a description of a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what a packet-switched network structure i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ide a simple example diagram of a Frame relay </w:t>
        <w:tab/>
        <w:t>configur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SDN – Integrated Switched Digital Networ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scription of ISDN and its stand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BRI – Basic Rate Interfac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PRI – Primary Rate Interfac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TM – Asynchronous Transfer Mod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 xml:space="preserve">What are the differences and advantages over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PLS – Multi Protocol Labelled Switch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brief descrip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Explain differences to ATM and Frame Re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Ns – Value Added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the usage of VA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w are they used by home users and commercial </w:t>
        <w:tab/>
        <w:t>organisation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s – Metropolitan Area Networ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ANs – Person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Brief descriptions of these network typ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  <w:b/>
          <w:bCs/>
          <w:u w:val="single"/>
        </w:rPr>
        <w:t>NETWORK TOPOLOGY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(see Powerpoint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he structure or layout of the communications net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system has a </w:t>
      </w:r>
      <w:r>
        <w:rPr>
          <w:rFonts w:cs="Arial" w:ascii="Arial" w:hAnsi="Arial"/>
          <w:b/>
          <w:bCs/>
        </w:rPr>
        <w:t>physical</w:t>
      </w:r>
      <w:r>
        <w:rPr>
          <w:rFonts w:cs="Arial" w:ascii="Arial" w:hAnsi="Arial"/>
        </w:rPr>
        <w:t xml:space="preserve"> and a</w:t>
      </w:r>
      <w:r>
        <w:rPr>
          <w:rFonts w:cs="Arial" w:ascii="Arial" w:hAnsi="Arial"/>
          <w:b/>
          <w:bCs/>
        </w:rPr>
        <w:t xml:space="preserve"> logical </w:t>
      </w:r>
      <w:r>
        <w:rPr>
          <w:rFonts w:cs="Arial" w:ascii="Arial" w:hAnsi="Arial"/>
        </w:rPr>
        <w:t>topolog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For each of the following topologi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diagrammatic representa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brief descrip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the main advantages and disadvantages of the top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opologi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s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ng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e Topology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NETWORK ACCESS METHO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escribe with the aid of a diagram how devices access the network to </w:t>
        <w:tab/>
        <w:t>send data for the following two configurat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KEN RING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onnection of devices in a logical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ata carried by a softwar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Accessing the fre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Sending data to other devices in the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 advantages and disadvantages of this metho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HERNET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CSMA/CD – Carrier Sense Multiple Access / Collision Dete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SMA/CA – / Collision Avoid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Listening / sensing when channel free to send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Two devices sending at the same time can cause a collis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ack–off time before resending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CA (Wireless systems) – detection of other signals </w:t>
      </w:r>
      <w:r>
        <w:rPr>
          <w:rFonts w:cs="Arial" w:ascii="Arial" w:hAnsi="Arial"/>
          <w:b/>
          <w:bCs/>
        </w:rPr>
        <w:t xml:space="preserve">before </w:t>
        <w:tab/>
      </w:r>
      <w:r>
        <w:rPr>
          <w:rFonts w:cs="Arial" w:ascii="Arial" w:hAnsi="Arial"/>
        </w:rPr>
        <w:t>send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/>
          <w:bCs/>
          <w:u w:val="single"/>
        </w:rPr>
        <w:t>OSI 7 LAYER MODEL</w:t>
      </w:r>
      <w:r>
        <w:rPr>
          <w:rFonts w:cs="Arial" w:ascii="Arial" w:hAnsi="Arial"/>
          <w:u w:val="single"/>
        </w:rPr>
        <w:t xml:space="preserve"> (See Powerpoint &amp; Handout)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gical ideal describing network communication between different network devices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the purpose of the OSI 7 layer model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 benefits of using this model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me and briefly describe each of the seven layers indicating </w:t>
        <w:tab/>
        <w:t>the main responsibilities (P5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Explain the overall importance of the mode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scribe the purpose of each layer in more detail and the </w:t>
        <w:tab/>
        <w:t>protocols / devices associated with each of the layers. (M4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 xml:space="preserve">FACTORS IN CHOOSING A NETWORK TO MEET BUSINESS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NEE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chnical expertise in maintena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urrent available technolo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gion / area where network is to be implement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echnologies are supported in that are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ze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eed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ffic requirements – usage of the network &amp; number of us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NETWORK PROTOCOLS AND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For effective network communication the system and its devices </w:t>
        <w:tab/>
        <w:t>require a range of protocols to provide consistency and re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protocol is used for a different purpose depending on what data is </w:t>
        <w:tab/>
        <w:t>transmit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TCP/IP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– Transmission Control Protocol /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er-communication between LANs and WANs (eg Intern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Provide a diagram to show the TCP/IP 4 layer model and show </w:t>
        <w:tab/>
        <w:t xml:space="preserve">how it is related to the OSI 7 layer model.  Show the range of </w:t>
        <w:tab/>
        <w:t>protocols associated with each of these 4 lay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brief description of the following protoc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TP –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TTP – Hypertext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P 3 – Post Office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MTP – Simple Mail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NS – Domain nam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CP – Transmission Control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P – User Datagram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P –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CMP – Internet Control Messag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HCP – Dynamic Host Configuration Protoco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RP &amp; RARP – Address Resolu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he following should also be shown on your dia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net – Remote Access &amp; Control of 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TTPS – Secure Web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FTP – Trivial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GRP – Extended Interior Gateway Rout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PF – Open Shortest Path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GP – Border Gateway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P – Router Informa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SRP – Hot Standby Rout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hat is the Appletalk suite of protoco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hat are ISPX/SPX protoco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The following are known as the </w:t>
      </w:r>
      <w:r>
        <w:rPr>
          <w:rFonts w:cs="Arial" w:ascii="Arial" w:hAnsi="Arial"/>
          <w:b/>
          <w:bCs/>
        </w:rPr>
        <w:t>Application Layer Protocols</w:t>
      </w:r>
      <w:r>
        <w:rPr>
          <w:rFonts w:cs="Arial" w:ascii="Arial" w:hAnsi="Arial"/>
        </w:rPr>
        <w:t xml:space="preserve"> for using </w:t>
        <w:tab/>
        <w:t>the Internet or 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T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M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P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LAN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IEEE – Institute of Electrical &amp; Electronic Engine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maintain LAN standards for the communication at OSI lay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riefly describe each of the following standard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IEEE 802.2 – Management of Ethernet Data Pack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3 – Definition of MAC Addressing (N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5 – Token Passing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description of FDDI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DDI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Fibre Distributed Data Inte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Briefly mention the following standards for connectionless </w:t>
        <w:tab/>
        <w:t>syst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fraRed Standards – 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ellular Radio Standards &amp; GSM – Global System for Mobile </w:t>
        <w:tab/>
        <w:tab/>
        <w:t>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EP – Wireless Equivalent Priv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30:00Z</dcterms:created>
  <dc:creator>Administrator</dc:creator>
  <dc:description/>
  <cp:keywords/>
  <dc:language>en-US</dc:language>
  <cp:lastModifiedBy>david.bell</cp:lastModifiedBy>
  <cp:lastPrinted>2008-12-15T10:06:00Z</cp:lastPrinted>
  <dcterms:modified xsi:type="dcterms:W3CDTF">2011-01-28T12:29:00Z</dcterms:modified>
  <cp:revision>4</cp:revision>
  <dc:subject/>
  <dc:title>UNIT 27 – PRINCIPLES OF NETWORKS</dc:title>
</cp:coreProperties>
</file>