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409575</wp:posOffset>
                </wp:positionV>
                <wp:extent cx="20574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28880"/>
                          <a:chOff x="0" y="0"/>
                          <a:chExt cx="20574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ype entity nam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2.25pt;width:162pt;height:81pt" coordorigin="72,645" coordsize="3240,1620">
                <v:oval id="shape_0" fillcolor="white" stroked="t" o:allowincell="f" style="position:absolute;left:72;top:645;width:323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;top:1005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ype entity name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666875</wp:posOffset>
                </wp:positionV>
                <wp:extent cx="22860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28880"/>
                          <a:chOff x="0" y="0"/>
                          <a:chExt cx="22860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ype process description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131.25pt;width:180pt;height:81pt" coordorigin="252,2625" coordsize="3600,1620">
                <v:shape id="shape_0" fillcolor="white" stroked="t" o:allowincell="f" style="position:absolute;left:252;top:2625;width:35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ype process description 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,2985" to="3851,2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,2625" to="793,2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3038475</wp:posOffset>
                </wp:positionV>
                <wp:extent cx="2743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43080"/>
                          <a:chOff x="0" y="0"/>
                          <a:chExt cx="27432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0    Type data store name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239.25pt;width:216pt;height:27pt" coordorigin="252,4785" coordsize="4320,540">
                <v:shape id="shape_0" fillcolor="white" stroked="t" o:allowincell="f" style="position:absolute;left:252;top:4785;width:4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0    Type data store name 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3,4785" to="793,5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3952875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11.25pt" to="264.55pt,3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</wp:posOffset>
                </wp:positionH>
                <wp:positionV relativeFrom="paragraph">
                  <wp:posOffset>4524375</wp:posOffset>
                </wp:positionV>
                <wp:extent cx="3200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56.25pt" to="264.55pt,35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2120</wp:posOffset>
                </wp:positionH>
                <wp:positionV relativeFrom="paragraph">
                  <wp:posOffset>409575</wp:posOffset>
                </wp:positionV>
                <wp:extent cx="20574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28880"/>
                          <a:chOff x="0" y="0"/>
                          <a:chExt cx="205740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7400" cy="102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28600"/>
                              <a:ext cx="1600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Type entity name he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4480" y="11448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6pt;margin-top:32.25pt;width:162pt;height:81pt" coordorigin="8712,645" coordsize="3240,1620">
                <v:group id="shape_0" style="position:absolute;left:8712;top:645;width:3240;height:1620">
                  <v:oval id="shape_0" fillcolor="white" stroked="t" o:allowincell="f" style="position:absolute;left:8712;top:645;width:323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9072;top:1005;width:25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ype entity name he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8892,825" to="9251,1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7820</wp:posOffset>
                </wp:positionH>
                <wp:positionV relativeFrom="paragraph">
                  <wp:posOffset>2009775</wp:posOffset>
                </wp:positionV>
                <wp:extent cx="2743200" cy="346710"/>
                <wp:effectExtent l="5080" t="508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46680"/>
                          <a:chOff x="0" y="0"/>
                          <a:chExt cx="2743200" cy="34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D0    Type data store name he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920" y="3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6pt;margin-top:158.25pt;width:216pt;height:27.3pt" coordorigin="8532,3165" coordsize="4320,546">
                <v:group id="shape_0" style="position:absolute;left:8532;top:3165;width:4320;height:540">
                  <v:shape id="shape_0" fillcolor="white" stroked="t" o:allowincell="f" style="position:absolute;left:8532;top:3165;width:43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D0    Type data store name he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73,3165" to="9073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168,3171" to="9168,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</wp:posOffset>
                </wp:positionH>
                <wp:positionV relativeFrom="paragraph">
                  <wp:posOffset>3609975</wp:posOffset>
                </wp:positionV>
                <wp:extent cx="21717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ype dataflow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284.25pt;mso-position-vertical-relative:text;margin-left: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ype dataflow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</wp:posOffset>
                </wp:positionH>
                <wp:positionV relativeFrom="paragraph">
                  <wp:posOffset>4181475</wp:posOffset>
                </wp:positionV>
                <wp:extent cx="21717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ype dataflow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329.25pt;mso-position-vertical-relative:text;margin-left: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ype dataflow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50:00Z</dcterms:created>
  <dc:creator>brendan.coulson</dc:creator>
  <dc:description/>
  <cp:keywords/>
  <dc:language>en-US</dc:language>
  <cp:lastModifiedBy>brendan.coulson</cp:lastModifiedBy>
  <dcterms:modified xsi:type="dcterms:W3CDTF">2008-09-29T14:58:00Z</dcterms:modified>
  <cp:revision>2</cp:revision>
  <dc:subject/>
  <dc:title/>
</cp:coreProperties>
</file>