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Heading1"/>
        <w:widowControl w:val="false"/>
        <w:rPr/>
      </w:pPr>
      <w:r>
        <w:rPr/>
        <w:t>Practical Computer Ethics</w:t>
      </w:r>
    </w:p>
    <w:p>
      <w:pPr>
        <w:pStyle w:val="Heading3"/>
        <w:widowControl w:val="false"/>
        <w:rPr/>
      </w:pPr>
      <w:r>
        <w:rPr/>
        <w:t>Duncan Langford, McGraw Hill 1995, ISBN 0-070709012-8</w:t>
      </w:r>
    </w:p>
    <w:p>
      <w:pPr>
        <w:pStyle w:val="Normal"/>
        <w:widowControl w:val="false"/>
        <w:rPr/>
      </w:pPr>
      <w:r>
        <w:rPr/>
      </w:r>
    </w:p>
    <w:p>
      <w:pPr>
        <w:pStyle w:val="Normal"/>
        <w:widowControl w:val="false"/>
        <w:numPr>
          <w:ilvl w:val="0"/>
          <w:numId w:val="2"/>
        </w:numPr>
        <w:rPr/>
      </w:pPr>
      <w:r>
        <w:rPr/>
        <w:t>Jenny works as a data entry clerk for a large office in London; her job involves typing information into a terminal. Jenny makes no attempt to think about what she is typing, far less checking to confirm that it is ethical, or even legal. When interviewed, she explained she knew it was all right; monitoring the data was her employer's responsibility. Page 11</w:t>
      </w:r>
    </w:p>
    <w:p>
      <w:pPr>
        <w:pStyle w:val="Normal"/>
        <w:widowControl w:val="false"/>
        <w:ind w:left="360" w:hanging="0"/>
        <w:rPr/>
      </w:pPr>
      <w:r>
        <w:rPr/>
      </w:r>
    </w:p>
    <w:p>
      <w:pPr>
        <w:pStyle w:val="Normal"/>
        <w:widowControl w:val="false"/>
        <w:numPr>
          <w:ilvl w:val="0"/>
          <w:numId w:val="2"/>
        </w:numPr>
        <w:rPr/>
      </w:pPr>
      <w:r>
        <w:rPr/>
        <w:t>Hassan was a newly appointed data processing manager within a small UK manufacturing company. While familiarizing himself with the accounting systems, he became aware that his predecessor had arranged to disguise payments made by a senior sales manager, apparently to secure contracts. At first Hassan was assured this was 'normal business practice', but he was unconvinced. The crunch came when he was instructed by the Sales Director to leave the existing procedures in place, and to stop concerning himself with the matter. Although it might have seemed easy to turn a blind eye, Hassan felt unable to do so, and resigned. (He made no explanation, and gained a good reference; it is unclear whether the company ever connected his resignation with the issue.) page 11</w:t>
      </w:r>
    </w:p>
    <w:p>
      <w:pPr>
        <w:pStyle w:val="Normal"/>
        <w:widowControl w:val="false"/>
        <w:ind w:left="360" w:hanging="0"/>
        <w:rPr/>
      </w:pPr>
      <w:r>
        <w:rPr/>
      </w:r>
    </w:p>
    <w:p>
      <w:pPr>
        <w:pStyle w:val="Normal"/>
        <w:widowControl w:val="false"/>
        <w:numPr>
          <w:ilvl w:val="0"/>
          <w:numId w:val="2"/>
        </w:numPr>
        <w:rPr/>
      </w:pPr>
      <w:r>
        <w:rPr/>
        <w:t>Lee and Brian were programmers, in the same team. Lee had worked there for a year; Brian had just joined. Brian, stuck on a tricky bit of coding, asked Lee for help. Lee advised him to quietly 'lift' specialist code from another project, already charged to a different customer. 'Pinch some code. Everybody does it.' Page12</w:t>
      </w:r>
    </w:p>
    <w:p>
      <w:pPr>
        <w:pStyle w:val="Normal"/>
        <w:widowControl w:val="false"/>
        <w:rPr/>
      </w:pPr>
      <w:r>
        <w:rPr/>
      </w:r>
    </w:p>
    <w:p>
      <w:pPr>
        <w:pStyle w:val="Normal"/>
        <w:widowControl w:val="false"/>
        <w:numPr>
          <w:ilvl w:val="0"/>
          <w:numId w:val="2"/>
        </w:numPr>
        <w:rPr/>
      </w:pPr>
      <w:r>
        <w:rPr/>
        <w:t>Kurt was working on the development of a new software package. A colleague had left for the day, but Kurt wanted to refer to some printed notes she had left in a locked desk drawer. Most people would accept that it would not be appropriate to break open the desk in order to get the notes. What, however, it Kurt had the ability to hack into a computer system, and access the original file which generated the printed notes? Is breaking into someone's electronic office comparable to breaking into a physical one? Page 18</w:t>
      </w:r>
    </w:p>
    <w:p>
      <w:pPr>
        <w:pStyle w:val="Normal"/>
        <w:widowControl w:val="false"/>
        <w:rPr/>
      </w:pPr>
      <w:r>
        <w:rPr/>
      </w:r>
    </w:p>
    <w:p>
      <w:pPr>
        <w:pStyle w:val="Normal"/>
        <w:widowControl w:val="false"/>
        <w:numPr>
          <w:ilvl w:val="0"/>
          <w:numId w:val="2"/>
        </w:numPr>
        <w:rPr/>
      </w:pPr>
      <w:r>
        <w:rPr/>
        <w:t>Jo was given the chance to work on a fascinating programming problem which aimed to revise an existing machine management programme, largely by automating processes under central control. Further information revealed that the effect of successful implementation would be to make over 50 people redundant. Despite the professional attractions, Jo felt unable to continue working on this project. Page 24</w:t>
      </w:r>
    </w:p>
    <w:p>
      <w:pPr>
        <w:pStyle w:val="Normal"/>
        <w:widowControl w:val="false"/>
        <w:rPr/>
      </w:pPr>
      <w:r>
        <w:rPr/>
      </w:r>
    </w:p>
    <w:p>
      <w:pPr>
        <w:pStyle w:val="Normal"/>
        <w:widowControl w:val="false"/>
        <w:numPr>
          <w:ilvl w:val="0"/>
          <w:numId w:val="2"/>
        </w:numPr>
        <w:rPr/>
      </w:pPr>
      <w:r>
        <w:rPr/>
        <w:t>Richard was employed by a software company which had subcontracted nuclear power-related work. Richard felt very strongly that safety issues were being given too low a priority. Not content to tell his management and request a move to other work, Richard ‘went public' and told the press. Page 27</w:t>
      </w:r>
    </w:p>
    <w:p>
      <w:pPr>
        <w:pStyle w:val="Normal"/>
        <w:widowControl w:val="false"/>
        <w:rPr/>
      </w:pPr>
      <w:r>
        <w:rPr/>
      </w:r>
    </w:p>
    <w:p>
      <w:pPr>
        <w:pStyle w:val="Normal"/>
        <w:widowControl w:val="false"/>
        <w:numPr>
          <w:ilvl w:val="0"/>
          <w:numId w:val="2"/>
        </w:numPr>
        <w:rPr/>
      </w:pPr>
      <w:r>
        <w:rPr/>
        <w:t>Jill worked for a small commercial software house specializing in financial systems. A software engineer since leaving university, two years earlier, she enjoyed her job and was good at it.</w:t>
      </w:r>
    </w:p>
    <w:p>
      <w:pPr>
        <w:pStyle w:val="Normal"/>
        <w:widowControl w:val="false"/>
        <w:rPr/>
      </w:pPr>
      <w:r>
        <w:rPr/>
      </w:r>
    </w:p>
    <w:p>
      <w:pPr>
        <w:pStyle w:val="Normal"/>
        <w:widowControl w:val="false"/>
        <w:numPr>
          <w:ilvl w:val="0"/>
          <w:numId w:val="2"/>
        </w:numPr>
        <w:rPr/>
      </w:pPr>
      <w:r>
        <w:rPr/>
        <w:t>Although until then she had worked in one office, Jill had been asked by her boss, lan, to agree to be briefly seconded to another company, apparently to help them finish an overdue project. She would continue to draw salary from her firm, who would in turn charge for her services.</w:t>
      </w:r>
    </w:p>
    <w:p>
      <w:pPr>
        <w:pStyle w:val="Normal"/>
        <w:widowControl w:val="false"/>
        <w:ind w:left="360" w:hanging="0"/>
        <w:rPr/>
      </w:pPr>
      <w:r>
        <w:rPr/>
      </w:r>
    </w:p>
    <w:p>
      <w:pPr>
        <w:pStyle w:val="Normal"/>
        <w:widowControl w:val="false"/>
        <w:numPr>
          <w:ilvl w:val="0"/>
          <w:numId w:val="2"/>
        </w:numPr>
        <w:rPr/>
      </w:pPr>
      <w:r>
        <w:rPr/>
        <w:t>Jill agreed, moved to the other company, and for two weeks worked there. lan then unexpectedly asked for a 'frank' report on the new company, together with a complete dump of the software on which she was working. He told her she must 'keep very quiet' about it. Page 32</w:t>
      </w:r>
    </w:p>
    <w:p>
      <w:pPr>
        <w:pStyle w:val="Normal"/>
        <w:widowControl w:val="false"/>
        <w:rPr/>
      </w:pPr>
      <w:r>
        <w:rPr/>
      </w:r>
    </w:p>
    <w:p>
      <w:pPr>
        <w:pStyle w:val="Normal"/>
        <w:widowControl w:val="false"/>
        <w:numPr>
          <w:ilvl w:val="0"/>
          <w:numId w:val="2"/>
        </w:numPr>
        <w:rPr/>
      </w:pPr>
      <w:r>
        <w:rPr/>
        <w:t>Ganesh joined a research team working within a large company, and rapidly found that unrealistically long periods were allowed for software development. Ganesh, eager to make a good impression, worked late and hard, and turned in his first piece of work a week early. Far from being impressed, his team leader looked on Ganesh as a troublemaker, whose productivity was showing up the poor standards of other workers. Page 37</w:t>
      </w:r>
    </w:p>
    <w:p>
      <w:pPr>
        <w:pStyle w:val="Normal"/>
        <w:widowControl w:val="false"/>
        <w:rPr/>
      </w:pPr>
      <w:r>
        <w:rPr/>
      </w:r>
    </w:p>
    <w:p>
      <w:pPr>
        <w:pStyle w:val="Normal"/>
        <w:widowControl w:val="false"/>
        <w:numPr>
          <w:ilvl w:val="0"/>
          <w:numId w:val="2"/>
        </w:numPr>
        <w:rPr/>
      </w:pPr>
      <w:r>
        <w:rPr/>
        <w:t>Sue found the cosy arrangements in her office hard. Her colleagues (who needed to visit clients all over the UK fairly often) had a tradition of claiming an extra £5 on travel and hotel expenses. The money was put in a pot, and spent on things like office parties and theatre trips. Sue felt this was wrong, and refused to participate. Although clear about her own views, and sure she was right not to become involved, she was uncertain whether it would be appropriate to tell anyone in authority about the scheme. Page 37</w:t>
      </w:r>
    </w:p>
    <w:p>
      <w:pPr>
        <w:pStyle w:val="Normal"/>
        <w:widowControl w:val="false"/>
        <w:rPr/>
      </w:pPr>
      <w:r>
        <w:rPr/>
      </w:r>
    </w:p>
    <w:p>
      <w:pPr>
        <w:pStyle w:val="Normal"/>
        <w:widowControl w:val="false"/>
        <w:numPr>
          <w:ilvl w:val="0"/>
          <w:numId w:val="2"/>
        </w:numPr>
        <w:rPr/>
      </w:pPr>
      <w:r>
        <w:rPr/>
        <w:t>Mike had been unemployed for some time. A local business had recently been taken over, and the workforce - including computer staff - offered reduced salaries. An industrial dispute followed. T e company advertised for new staff, and, after much thought, Mike applied for and got a job there. He had to cross picket lines every day, and 'felt terrible', but believed his family needed the money. Page 38</w:t>
      </w:r>
    </w:p>
    <w:p>
      <w:pPr>
        <w:pStyle w:val="Normal"/>
        <w:widowControl w:val="false"/>
        <w:rPr/>
      </w:pPr>
      <w:r>
        <w:rPr/>
      </w:r>
    </w:p>
    <w:p>
      <w:pPr>
        <w:pStyle w:val="Normal"/>
        <w:widowControl w:val="false"/>
        <w:numPr>
          <w:ilvl w:val="0"/>
          <w:numId w:val="2"/>
        </w:numPr>
        <w:rPr/>
      </w:pPr>
      <w:r>
        <w:rPr/>
        <w:t>Peter, who was unmarried, liked to go in to his office on Saturday afternoons to work quietly on a long-term project. He was sometimes visited there by friends. One asked to use the telephone, but this quickly escalated, and Peter found to his horror that international calls to America and beyond were being made. Peter did not feel it was right to allow this, and said so, but his friends found his refusal hard to appreciate. 'After all, it doesn't cost you anything.' Rather than argue, Peter gave up going to the office on Saturday. Page 38</w:t>
      </w:r>
    </w:p>
    <w:p>
      <w:pPr>
        <w:pStyle w:val="Normal"/>
        <w:widowControl w:val="false"/>
        <w:rPr/>
      </w:pPr>
      <w:r>
        <w:rPr/>
      </w:r>
    </w:p>
    <w:p>
      <w:pPr>
        <w:pStyle w:val="Normal"/>
        <w:widowControl w:val="false"/>
        <w:numPr>
          <w:ilvl w:val="0"/>
          <w:numId w:val="2"/>
        </w:numPr>
        <w:rPr/>
      </w:pPr>
      <w:r>
        <w:rPr/>
        <w:t>Noreen had been asked to prepare an analysis of the needs of a transport company for an integrated freight database. Her job was made more difficult by the client's reluctance to allow sufficient time for an adequate initial investigation - Noreen felt that because this work was not very 'visible', it was not properly appreciated. Page 44</w:t>
      </w:r>
    </w:p>
    <w:p>
      <w:pPr>
        <w:pStyle w:val="Normal"/>
        <w:widowControl w:val="false"/>
        <w:rPr/>
      </w:pPr>
      <w:r>
        <w:rPr/>
      </w:r>
    </w:p>
    <w:p>
      <w:pPr>
        <w:pStyle w:val="Normal"/>
        <w:widowControl w:val="false"/>
        <w:numPr>
          <w:ilvl w:val="0"/>
          <w:numId w:val="2"/>
        </w:numPr>
        <w:rPr/>
      </w:pPr>
      <w:r>
        <w:rPr/>
        <w:t>Donald was the senior member of an external team preparing analysis of the data processing needs of a large corporation. The task was interesting and enjoyable, but it became obvious that there was a large gap between what the team felt would be necessary and what could realistically be funded. Donald was under considerable pressure from his company to gain a contract, but no system he could recommend or design was able to do the job adequately for a low enough price. Page 44</w:t>
      </w:r>
    </w:p>
    <w:p>
      <w:pPr>
        <w:pStyle w:val="Normal"/>
        <w:widowControl w:val="false"/>
        <w:rPr/>
      </w:pPr>
      <w:r>
        <w:rPr/>
      </w:r>
    </w:p>
    <w:p>
      <w:pPr>
        <w:pStyle w:val="Normal"/>
        <w:widowControl w:val="false"/>
        <w:numPr>
          <w:ilvl w:val="0"/>
          <w:numId w:val="2"/>
        </w:numPr>
        <w:rPr/>
      </w:pPr>
      <w:r>
        <w:rPr/>
        <w:t>Gill was discussing needs with potential users of a new system. Although she wanted to take their views appropriately into account, there was no doubt that some of the user requests would involve much more work than others. The users knew little of technical realities; it would consequently be very easy to persuade them something was not technically possible, rather than admitting that it was merely difficult or expensive. Page 45</w:t>
      </w:r>
    </w:p>
    <w:p>
      <w:pPr>
        <w:pStyle w:val="Normal"/>
        <w:widowControl w:val="false"/>
        <w:rPr/>
      </w:pPr>
      <w:r>
        <w:rPr/>
      </w:r>
    </w:p>
    <w:p>
      <w:pPr>
        <w:pStyle w:val="Normal"/>
        <w:widowControl w:val="false"/>
        <w:numPr>
          <w:ilvl w:val="0"/>
          <w:numId w:val="2"/>
        </w:numPr>
        <w:rPr/>
      </w:pPr>
      <w:r>
        <w:rPr/>
        <w:t>COMPUTERS PAID BILLS AS WOMAN LAY DEAD FOR 3 YEARS'</w:t>
      </w:r>
    </w:p>
    <w:p>
      <w:pPr>
        <w:pStyle w:val="Normal"/>
        <w:widowControl w:val="false"/>
        <w:ind w:left="720" w:hanging="0"/>
        <w:rPr/>
      </w:pPr>
      <w:r>
        <w:rPr/>
        <w:t>An example of what can happen when technical issues are considered in isolation occurred in 1993, when a bizarre case from Sweden was reported in the international press. It appeared that an elderly woman had, apparently, died in 1990, but lay undiscovered in her apartment for more than three years, During this time, 'computers received her pension and automatically paid her bills'. It was only after the landlord had made repeated efforts to gain the occupant's permission to renovate it that police were called to break into the apartment, and discovered the body. Presumably, had the landlord not wished to renovate the home, the automated pension and bill payment might have continued indefinitely. Page 47</w:t>
      </w:r>
    </w:p>
    <w:p>
      <w:pPr>
        <w:pStyle w:val="Normal"/>
        <w:widowControl w:val="false"/>
        <w:rPr/>
      </w:pPr>
      <w:r>
        <w:rPr/>
      </w:r>
    </w:p>
    <w:p>
      <w:pPr>
        <w:pStyle w:val="Normal"/>
        <w:widowControl w:val="false"/>
        <w:numPr>
          <w:ilvl w:val="0"/>
          <w:numId w:val="2"/>
        </w:numPr>
        <w:rPr/>
      </w:pPr>
      <w:r>
        <w:rPr/>
        <w:t>Doug was working on the development of an advanced software control package for industrial equipment. He was anticipating a further few months of development time, to provide him with an opportunity to 'shake the bugs out' of the system; but his company insisted on an early release. Signing off the development would, for Doug, imply he was happy with the state of the software; but he wasn't. His managers felt he was being unreasonable - after all, everything worked - and understandably wanted to realize some of the considerable sums invested in the project. Page 47</w:t>
      </w:r>
    </w:p>
    <w:p>
      <w:pPr>
        <w:pStyle w:val="Normal"/>
        <w:widowControl w:val="false"/>
        <w:rPr/>
      </w:pPr>
      <w:r>
        <w:rPr/>
      </w:r>
    </w:p>
    <w:p>
      <w:pPr>
        <w:pStyle w:val="Normal"/>
        <w:widowControl w:val="false"/>
        <w:numPr>
          <w:ilvl w:val="0"/>
          <w:numId w:val="2"/>
        </w:numPr>
        <w:rPr/>
      </w:pPr>
      <w:r>
        <w:rPr/>
        <w:t>I was working on a database application that was to maintain circulation records for a library: which books are on loan, to whom, when they're due, whether there is a fine.  The librarians were appropriately concerned that all information be secured against. casual reading [by outsiders]. But they also taught me that transactional information, like books on loan, can and should be permanently discarded as soon as the transaction is dissolved (the book is returned). They argued that it is acceptable to increment descriptive counters for each transaction, and that it is justifiable to maintain some information that explains the source of any fines. But they were very concerned that information about an individual's reading habits should not be stored anywhere in the system, no matter what the security precautions. Page 48</w:t>
      </w:r>
    </w:p>
    <w:p>
      <w:pPr>
        <w:pStyle w:val="Normal"/>
        <w:widowControl w:val="false"/>
        <w:rPr/>
      </w:pPr>
      <w:r>
        <w:rPr/>
      </w:r>
    </w:p>
    <w:p>
      <w:pPr>
        <w:pStyle w:val="Normal"/>
        <w:keepLines/>
        <w:numPr>
          <w:ilvl w:val="0"/>
          <w:numId w:val="2"/>
        </w:numPr>
        <w:ind w:left="714" w:hanging="357"/>
        <w:rPr/>
      </w:pPr>
      <w:r>
        <w:rPr/>
        <w:t>Computer Weekly reveals that a financial institution, sadly unnamed, has gone one better and moved into the realm of personal abuse. The institution decided to mail shot 2000 of' its richest customers, inviting them to buy extra services. One of its computer programmers wrote a program to search through its databases and select its customers automatically. He tested the program with an imaginary customer called Rich Bastard. Unfortunately, an error resulted in all 2000 letters being addressed "Dear Rich Bastard". The luckless programmer was subsequently sacked.' Page 50</w:t>
      </w:r>
    </w:p>
    <w:p>
      <w:pPr>
        <w:pStyle w:val="Normal"/>
        <w:widowControl w:val="false"/>
        <w:rPr/>
      </w:pPr>
      <w:r>
        <w:rPr/>
      </w:r>
    </w:p>
    <w:p>
      <w:pPr>
        <w:pStyle w:val="Normal"/>
        <w:widowControl w:val="false"/>
        <w:numPr>
          <w:ilvl w:val="0"/>
          <w:numId w:val="2"/>
        </w:numPr>
        <w:rPr/>
      </w:pPr>
      <w:r>
        <w:rPr/>
        <w:t>Jay had an idea for the development of a business software package, and suggested it to his line manager. The idea was rejected, but Jay nevertheless worked on it after office hours and, sometimes, during lunch breaks. He was careful not to use, company time'. However, when he finally showed a prototype, he was amazed that, although the idea was adopted, his work was taken over without compensation. Page 53</w:t>
      </w:r>
    </w:p>
    <w:p>
      <w:pPr>
        <w:pStyle w:val="Normal"/>
        <w:widowControl w:val="false"/>
        <w:rPr/>
      </w:pPr>
      <w:r>
        <w:rPr/>
      </w:r>
    </w:p>
    <w:p>
      <w:pPr>
        <w:pStyle w:val="Normal"/>
        <w:widowControl w:val="false"/>
        <w:numPr>
          <w:ilvl w:val="0"/>
          <w:numId w:val="2"/>
        </w:numPr>
        <w:rPr/>
      </w:pPr>
      <w:r>
        <w:rPr/>
        <w:t>Dave was employed as a computer specialist by a medium-sized company, principally to support their network and electronic mail. it became clear that the Technical Director, who had originally set up the mail system, maintained a log of all email messages, and made copies of all private mail of interest to him. Dave learned that he was expected to continue monitoring mail (although, interestingly, was told not to actually read it himself), and to pass on copies of mail from and to selected employees. Page 81</w:t>
      </w:r>
    </w:p>
    <w:p>
      <w:pPr>
        <w:pStyle w:val="Normal"/>
        <w:widowControl w:val="false"/>
        <w:rPr/>
      </w:pPr>
      <w:r>
        <w:rPr/>
      </w:r>
    </w:p>
    <w:p>
      <w:pPr>
        <w:pStyle w:val="Normal"/>
        <w:widowControl w:val="false"/>
        <w:numPr>
          <w:ilvl w:val="0"/>
          <w:numId w:val="2"/>
        </w:numPr>
        <w:rPr/>
      </w:pPr>
      <w:r>
        <w:rPr/>
        <w:t>Joe is a self-confessed 'free spirit', who had a series of computing jobs in and around San Francisco. He prided himself on always doing good work for his various employers, but, whenever possible, made a habit of opening up any system he worked on, to allow him to gain access to it in the future. Sometimes he passed on access information to friends. Joe viewed himself as a liberator, setting free computers from their boring business owners. Page 82</w:t>
      </w:r>
    </w:p>
    <w:p>
      <w:pPr>
        <w:pStyle w:val="Normal"/>
        <w:widowControl w:val="false"/>
        <w:rPr/>
      </w:pPr>
      <w:r>
        <w:rPr/>
      </w:r>
    </w:p>
    <w:p>
      <w:pPr>
        <w:pStyle w:val="Normal"/>
        <w:widowControl w:val="false"/>
        <w:numPr>
          <w:ilvl w:val="0"/>
          <w:numId w:val="2"/>
        </w:numPr>
        <w:rPr/>
      </w:pPr>
      <w:r>
        <w:rPr/>
        <w:t>David bought a personal computer called a Dragon (it was made in Wales). He made a habit of never buying software, but, instead, was always trying to swap disks with other owners.  Little software was developed especially for the Dragon, and the manufacturer ceased production. There were of course other problems - but perhaps too many others behaved like David. His Dragon computer has for some years now lived in the bottom of a wardrobe. David, given the chance, will still grumble at length about computers and computer companies, and his bad investment. Page 92</w:t>
      </w:r>
    </w:p>
    <w:p>
      <w:pPr>
        <w:pStyle w:val="Normal"/>
        <w:widowControl w:val="false"/>
        <w:rPr/>
      </w:pPr>
      <w:r>
        <w:rPr/>
      </w:r>
    </w:p>
    <w:p>
      <w:pPr>
        <w:pStyle w:val="Normal"/>
        <w:widowControl w:val="false"/>
        <w:numPr>
          <w:ilvl w:val="0"/>
          <w:numId w:val="2"/>
        </w:numPr>
        <w:rPr/>
      </w:pPr>
      <w:r>
        <w:rPr/>
        <w:t>I wish to raise the question of the confidentiality of e-mail messages. This is provoked by a recent discussion with a colleague who feels free to broadcast in any way he sees fit e-mail (and, for that matter, hard mail) received from others. He recently sent me via e-mail all of the correspondence he has received in recent months. When I called him on the inappropriateness of this he responded that he does not believe in confidences. He says if something cannot be said openly do not say it. This is a very noble view, but it seems to me that as a matter of courtesy one should obtain permission from the author of a message before passing it on. Do I have any support in my view? Page 97</w:t>
      </w:r>
    </w:p>
    <w:p>
      <w:pPr>
        <w:pStyle w:val="Normal"/>
        <w:widowControl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3:43:00Z</dcterms:created>
  <dc:creator>Mr. C.G. Wood</dc:creator>
  <dc:description/>
  <dc:language>en-US</dc:language>
  <cp:lastModifiedBy>Mr. C.G. Wood</cp:lastModifiedBy>
  <dcterms:modified xsi:type="dcterms:W3CDTF">2003-10-19T15:47:00Z</dcterms:modified>
  <cp:revision>14</cp:revision>
  <dc:subject/>
  <dc:title>Lee and Brian were programmers, in the same t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832031</vt:r8>
  </property>
  <property fmtid="{D5CDD505-2E9C-101B-9397-08002B2CF9AE}" pid="3" name="_AuthorEmail">
    <vt:lpwstr>CGWood@dmu.ac.uk</vt:lpwstr>
  </property>
  <property fmtid="{D5CDD505-2E9C-101B-9397-08002B2CF9AE}" pid="4" name="_AuthorEmailDisplayName">
    <vt:lpwstr>Chris Wood</vt:lpwstr>
  </property>
  <property fmtid="{D5CDD505-2E9C-101B-9397-08002B2CF9AE}" pid="5" name="_EmailSubject">
    <vt:lpwstr>The latter part of the term</vt:lpwstr>
  </property>
</Properties>
</file>