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n-GB"/>
        </w:rPr>
      </w:pPr>
      <w:r>
        <w:rPr>
          <w:u w:val="single"/>
          <w:lang w:val="en-GB"/>
        </w:rPr>
        <w:t>ORGANISATIONAL ISSUES &amp; POLICIE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SECURITY POLIC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rganisations agree, maintain and operate a range of policies in the management of systems security within their ICT environm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urpose: All employees, departments, suppliers and customers will follow common principles and guidelines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ommon Policies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dget Sett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aster Recove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pdate Security Procedures and Scheduling Security Audi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des of Conduc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rveillance and Monitoring Polici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isk Manage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rofessional Bodies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SA – </w:t>
      </w:r>
      <w:r>
        <w:rPr>
          <w:rFonts w:cs="Arial" w:ascii="Arial" w:hAnsi="Arial"/>
          <w:lang w:val="en-GB"/>
        </w:rPr>
        <w:t>Business Software Allianc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ab/>
        <w:tab/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 xml:space="preserve">Work with businesses / Help with software licensing issues / Range of </w:t>
        <w:tab/>
        <w:t>audit tool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FAST – </w:t>
      </w:r>
      <w:r>
        <w:rPr>
          <w:rFonts w:cs="Arial" w:ascii="Arial" w:hAnsi="Arial"/>
          <w:lang w:val="en-GB"/>
        </w:rPr>
        <w:t>Federation Against Copyright Thef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 xml:space="preserve">Anti-piracy for media industry / Deal with illegal duplication &amp; distribution / </w:t>
        <w:tab/>
        <w:t>Music, movies &amp; other media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lang w:val="en-GB"/>
        </w:rPr>
        <w:t xml:space="preserve">BCS – </w:t>
      </w:r>
      <w:r>
        <w:rPr>
          <w:rFonts w:cs="Arial" w:ascii="Arial" w:hAnsi="Arial"/>
          <w:lang w:val="en-GB"/>
        </w:rPr>
        <w:t>British Computing Societ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>Regulates standards for UK computer industry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Framework of guideline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Membership – ICT professional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lang w:val="en-GB"/>
        </w:rPr>
        <w:t xml:space="preserve">IEE – </w:t>
      </w:r>
      <w:r>
        <w:rPr>
          <w:rFonts w:cs="Arial" w:ascii="Arial" w:hAnsi="Arial"/>
          <w:lang w:val="en-GB"/>
        </w:rPr>
        <w:t>Institute of Electronic Engineer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>Networking, wireless, Ethernet standard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System development guideline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M – </w:t>
      </w:r>
      <w:r>
        <w:rPr>
          <w:rFonts w:cs="Arial" w:ascii="Arial" w:hAnsi="Arial"/>
          <w:lang w:val="en-GB"/>
        </w:rPr>
        <w:t>Association of Computer Machinery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International equivalent of BC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curity Policies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Budget Setting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ab/>
        <w:tab/>
      </w:r>
      <w:r>
        <w:rPr>
          <w:rFonts w:cs="Arial" w:ascii="Arial" w:hAnsi="Arial"/>
          <w:lang w:val="en-GB"/>
        </w:rPr>
        <w:t>Management of finances to ensure systems securit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Continual investment to maintain contro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Replacement of equipment &amp; software cos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Audit cos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Training cos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Software licensing cos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External consultation &amp; support cos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Security staff wag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Disaster Recovery Policy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  <w:tab/>
      </w:r>
      <w:r>
        <w:rPr>
          <w:rFonts w:cs="Arial" w:ascii="Arial" w:hAnsi="Arial"/>
          <w:lang w:val="en-GB"/>
        </w:rPr>
        <w:t>Actions to be taken in event of human-based or natural disast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 xml:space="preserve">Includes natural disasters, power/system/equipment failures, </w:t>
        <w:tab/>
        <w:tab/>
        <w:tab/>
        <w:t>viruses, legal issues, strikes, loss of key personne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Procedures for data re-loc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Use of alternative sit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Hiring additional personnel and equip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Appropriate insurance cov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Updating Security Procedures &amp; Scheduling Security Audit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lang w:val="en-GB"/>
        </w:rPr>
        <w:tab/>
        <w:tab/>
      </w:r>
      <w:r>
        <w:rPr>
          <w:rFonts w:cs="Arial" w:ascii="Arial" w:hAnsi="Arial"/>
          <w:lang w:val="en-GB"/>
        </w:rPr>
        <w:t>Pre-determined updates &amp; reviews of security procedure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Bring up to date and check for new threat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Updating systems will impact on established system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 xml:space="preserve">Security audits – physical &amp; networked systems – at regular </w:t>
        <w:tab/>
        <w:tab/>
        <w:tab/>
        <w:tab/>
        <w:t xml:space="preserve">intervals 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To prove effectiveness do not inform employees in advance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Network management – Audit of database &amp; network log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Analysis of recurring issues (existing threats)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Penetration testing simulation of hacker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Physical security – test by attempting to get passed it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odes of Conduct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 xml:space="preserve">Do not allow complete freedom to employees, contractors, </w:t>
        <w:tab/>
        <w:tab/>
        <w:tab/>
        <w:tab/>
        <w:t>suppliers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Create codes of conduct (rules) signed by individual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Places legal responsibility on them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rveillance &amp; Monitoring Policie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lang w:val="en-GB"/>
        </w:rPr>
        <w:tab/>
        <w:tab/>
      </w:r>
      <w:r>
        <w:rPr>
          <w:rFonts w:cs="Arial" w:ascii="Arial" w:hAnsi="Arial"/>
          <w:lang w:val="en-GB"/>
        </w:rPr>
        <w:t>Clearly define any monitoring with employees’ agreement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Describe reasons for surveillance and types of equipment used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isk Management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Measure and predict possible issues in advance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Strategy for dealing with each identified risk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Toleration:</w:t>
        <w:tab/>
        <w:t>Ride the storm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Treatment:</w:t>
        <w:tab/>
        <w:t>Invest in upgrade or other approach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Termination:</w:t>
        <w:tab/>
        <w:t>Attack the risk – hackers, viruse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Transfer:</w:t>
        <w:tab/>
        <w:t>Adapt the approach of the organisation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ind w:left="36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Activity:</w:t>
      </w:r>
    </w:p>
    <w:p>
      <w:pPr>
        <w:pStyle w:val="Normal"/>
        <w:ind w:left="36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ind w:left="36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ab/>
        <w:tab/>
        <w:t>You are required to review network security policies of a college</w:t>
      </w:r>
    </w:p>
    <w:p>
      <w:pPr>
        <w:pStyle w:val="Normal"/>
        <w:ind w:left="36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Identify Email &amp; Internet usage polic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Find similar policies on internet &amp; compa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How would you improve present policies of college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Dave Bel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9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BTEC National Unit 15 – Organisational Systems Secur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49:00Z</dcterms:created>
  <dc:creator>Dave Bell</dc:creator>
  <dc:description/>
  <cp:keywords/>
  <dc:language>en-US</dc:language>
  <cp:lastModifiedBy>Administrator</cp:lastModifiedBy>
  <dcterms:modified xsi:type="dcterms:W3CDTF">2008-09-29T09:14:00Z</dcterms:modified>
  <cp:revision>3</cp:revision>
  <dc:subject/>
  <dc:title>UNAUTHORISED ACCESS</dc:title>
</cp:coreProperties>
</file>