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0" w:leader="none"/>
        </w:tabs>
        <w:ind w:left="720" w:hanging="578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8660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Castle College Nottingham – SCHEME OF WORK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578"/>
        <w:rPr/>
      </w:pPr>
      <w:r>
        <w:rPr/>
        <w:tab/>
        <w:tab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880"/>
        <w:gridCol w:w="4680"/>
      </w:tblGrid>
      <w:tr>
        <w:trPr>
          <w:trHeight w:val="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warding Body: Btec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QF level: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uthor: Brendan Coul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: 1/10/08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Full Course Title: Btec National Diploma Level 3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visional Head: Barbara Merc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pproval 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utor: Brendan Coulson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ademic Year: 2008 - 20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valuated by: Annelise Arno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/ Subject / Module / Topic: 18 –Principles of Software Design and developmen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MES OF WORK SCHOULD BE COMPLETED WITH REFERENCE TO THE SCHEMES OF WORK STANDARDS</w:t>
      </w:r>
    </w:p>
    <w:p>
      <w:pPr>
        <w:pStyle w:val="Normal"/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220"/>
        <w:gridCol w:w="2880"/>
        <w:gridCol w:w="2340"/>
      </w:tblGrid>
      <w:tr>
        <w:trPr>
          <w:tblHeader w:val="true"/>
          <w:trHeight w:val="6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ELI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 &amp;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FOR LEARNING 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cluding the use of IL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5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MMATIVE &amp; FORMATIVE ASSESSMENTS</w:t>
            </w:r>
          </w:p>
          <w:p>
            <w:pPr>
              <w:pStyle w:val="Normal"/>
              <w:ind w:left="194" w:hanging="52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As per Assessment Schedule)</w:t>
            </w:r>
          </w:p>
        </w:tc>
      </w:tr>
      <w:tr>
        <w:trPr>
          <w:trHeight w:val="9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troduction into the 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pes of language / 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oosing a language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atures of programming langu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derstanding VB setting up Form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ing with Controls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bles (Global and Local) and data type String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be directed to where all the </w:t>
            </w:r>
          </w:p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 w:val="22"/>
                <w:szCs w:val="22"/>
              </w:rPr>
              <w:t>resources will be kept on Wikispace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isten to a presentation regarding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Language and choosing a language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get an introduction into the Visual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– task sheet 1.1, 1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Learner will learn about variables – task she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kispac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OfLanguage.pp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1.1.d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1.2.d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1.3.d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Type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vaScript refreshment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atures of programming language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e On Properties reiterate learning</w:t>
            </w:r>
          </w:p>
          <w:p>
            <w:pPr>
              <w:pStyle w:val="Normal"/>
              <w:ind w:left="50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bles (Using data types (Integer, String))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e on Choosing a Programming languag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 out Assignment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isten to a presentation regarding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types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 will get a basic refreshment into JavaScript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Learner should have carried out some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aScript already from completing client side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 development)</w:t>
            </w:r>
          </w:p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earn further skills using the Visual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environment – task sheet 2.1, 2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Learner will learn about variables – task sheet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kispac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Types.pp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2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2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OnChoosing.pp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aScript.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 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ing on Assignmen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 Out Assignment 1 (beginning of lesso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Hand in End of Lesso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ispace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1.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 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220"/>
        <w:gridCol w:w="2880"/>
        <w:gridCol w:w="234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ic variable _ Constant</w:t>
            </w:r>
          </w:p>
          <w:p>
            <w:pPr>
              <w:pStyle w:val="Normal"/>
              <w:ind w:left="50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election (If statemen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ection (Select cas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earn further skills using the Visual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– task sheet 3.1, 3.2, 3.3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kispac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3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3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k 3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p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ure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ays (if there is tim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earn further skills using the Visual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 – task sheet 4.1, 4.2, 4.3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tried to write three programs using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sheets as guidelin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kispac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4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4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ask 4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sheet.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riables (local &amp; global)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p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ay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f statements &amp; Case statement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gical Operator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ignment Statement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put and output state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 will be presented to discuss all the</w:t>
            </w:r>
          </w:p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 w:val="22"/>
                <w:szCs w:val="22"/>
              </w:rPr>
              <w:t>features learnt so far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stioning and answering session will also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 pla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atures.p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ch up lesso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d out Assignment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ers will have the opportunity to catch up on any work not completed within the sessio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ers who have completed all work will make a start on assignment tw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tasks sheets available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Wikispace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.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  <w:tr>
        <w:trPr>
          <w:trHeight w:val="85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eudo cod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tion will be presented to discuss pseudo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take part in practical pseudo code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sion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udoCode.pp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eudoCode.doc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.doc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isp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ing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ers will listen to a presentation regarding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ng.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ng.pp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ispace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.d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t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two (Hand in Assignment two at the end of the lesson (First marking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on Assignment two (Hand in Assignment two at the end of the lesson (Second marking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gnment2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utline the strategies you will employ in each of the following areas:</w:t>
      </w:r>
    </w:p>
    <w:p>
      <w:pPr>
        <w:pStyle w:val="Normal"/>
        <w:ind w:left="360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2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940"/>
        <w:gridCol w:w="72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lity &amp; Diversity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ny resources used during the session are suitable for a wide range of groups of people to avoid any kind of exclusio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ll learners have the opportunity to take part in the session and to put across their view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lth &amp; Safety 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ill assess the room before the start of the session to ensure that any obvious health and safety risks are addressed immediately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monitor the actions of all learners throughout the session to ensure that they do not behave in a way that may pose a risk to oth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 will ensure that none of the activities that I plan to do with the learners pose a health and safety risk and will carry out a risk assessment if any activities for the session involve being outside of the colle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Learning Support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learners receive ALS within their normal classes, I will ensure that this ALS is present within the session if the nature of the session demands the support of ALS for those learn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Development (e.g.  Literacy, Numeracy, Learning and Employability)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1" w:hRule="atLeast"/>
        </w:trPr>
        <w:tc>
          <w:tcPr>
            <w:tcW w:w="1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s will have to write reports and perform various calculations; the teaching environment will reflect the IT industry environment where possibl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1816" w:hRule="atLeast"/>
        </w:trPr>
        <w:tc>
          <w:tcPr>
            <w:tcW w:w="14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d of Course Evaluation - </w:t>
            </w:r>
            <w:r>
              <w:rPr>
                <w:rFonts w:cs="Arial" w:ascii="Arial" w:hAnsi="Arial"/>
              </w:rPr>
              <w:t>State any recommendations for the use of this scheme of work in the future. For best practice use information from action points raised in the lesson plan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 on every part of the SOW, and update where necess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attach copies of any formative assignments / assessments covered by this Scheme of Work.  If internally set, include a copy of the Internal Verification record of the assignment brief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laine Bonar</w:t>
    </w:r>
  </w:p>
  <w:p>
    <w:pPr>
      <w:pStyle w:val="Footer"/>
      <w:jc w:val="right"/>
      <w:rPr/>
    </w:pPr>
    <w:r>
      <w:rPr/>
      <w:t>June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9144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Narrow" w:hAnsi="Arial Narrow" w:cs="Arial Narrow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Narrow" w:hAnsi="Arial Narrow" w:cs="Arial Narrow"/>
      <w:b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3:22:00Z</dcterms:created>
  <dc:creator>angela_harding</dc:creator>
  <dc:description/>
  <cp:keywords/>
  <dc:language>en-US</dc:language>
  <cp:lastModifiedBy>brendan.coulson</cp:lastModifiedBy>
  <cp:lastPrinted>2008-09-16T12:31:00Z</cp:lastPrinted>
  <dcterms:modified xsi:type="dcterms:W3CDTF">2009-10-29T16:20:00Z</dcterms:modified>
  <cp:revision>61</cp:revision>
  <dc:subject/>
  <dc:title>THE PEOPLE’S COLLEGE, NOTTINGHAM </dc:title>
</cp:coreProperties>
</file>