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Questionnaire for IT technicians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How hard is it to manage the IT support system currently? Easy         Normal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>Hard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think that the current system needs an improvement? Yes 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Is the database that stores the fault information user friendly and easy to manage? Yes 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How long does it take on average to respond to a fault? 30 minutes     1 hour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                       </w:t>
      </w:r>
      <w:r>
        <w:rPr>
          <w:szCs w:val="24"/>
        </w:rPr>
        <w:t>Couple of hours     1 day       couple of days      1 week      No respons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24701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4701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9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24701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9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4701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2470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9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How long does it take on average to fix the fault? 30 minutes      1 hour        couple of hours        1 day       couple of days      1 week       Doesn’t get fixed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think having a centralised support system will improve your work productivity in solving problems? Yes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get frustrated by the current system? Yes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r receive all of the faults submitted by the user? Yes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Are the forms submitted understandable? Yes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8605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think that having more precise options in the submit form will improve the efficiency of fixing a problem? Yes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TextBody"/>
        <w:rPr/>
      </w:pPr>
      <w:r>
        <w:rPr>
          <w:szCs w:val="24"/>
          <w:u w:val="single"/>
        </w:rPr>
        <w:t>Questionnaire for web developer, sales and finance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22098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think that the current method of communicating with the IT technicians is effective? Yes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How long does it take to tell the IT technicians about the problem?? 5 minutes     10 minutes    30 minutes      1 hour      No respons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think having a centralised support system will make it easier to manage faults? Yes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23622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3622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23622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23622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23622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46482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How long does it take on average for the problem to be fixed? 30 minutes         1 hour      couple of hours     1 day       couple of days      1 week       Doesn’t get fixed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How long does it on average to get a response from the IT technicians? 30 minutes       1 hour        couple of hours        1 day       couple of days    1 week  No respons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think having a drop down list in the submit form will make it easier to submit? Yes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 you think that the current IT support system needs an improvement? Yes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id the problem get resolved on time? Yes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27495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27495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id the IT department communicate effectively with you about the problem? Yes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Does having a problem that has not been fixed for a while affect your work productivity? Yes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Interview questions for IT technicians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1. Do you believe that the current IT support system needs an improvement? If so why?  Yes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What are the problems with the current IT support syst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 How do you think that they can be solved by using a centralised syst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4. What are the benefits of a centralised support syst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5.  Do you think that the problems are fixed quick enough?  Yes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 Would it be useful to be able to track the fault probl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 How long does it take to fix the probl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8. Does the system affect your work productivity? If so, how? Yes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9. Is the IT support system user friendly &amp; easy to manage? Yes       No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0. What are the disadvantages of the current syst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60" w:hanging="360"/>
        <w:rPr>
          <w:szCs w:val="24"/>
        </w:rPr>
      </w:pPr>
      <w:r>
        <w:rPr>
          <w:szCs w:val="24"/>
        </w:rPr>
        <w:t>What are you going to add to the new system that the old system didn’t have?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Observation sheet for IT technician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1. What are the problems faced by the user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 What is the users work activity like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 How they manage the database that the faults are stored in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4. How easily does the user deal with the probl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. What happens when the user is faced with a probl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 How long does it take for the problem to be addressed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 How many problems occur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8. How does the user tackle the probl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9. How long does it take for the problem to get fixed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0. What do they currently think about the current support system?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rFonts w:ascii="Arial" w:hAnsi="Arial" w:cs="Arial"/>
          <w:color w:val="E51515"/>
          <w:sz w:val="20"/>
          <w:szCs w:val="20"/>
          <w:u w:val="single"/>
        </w:rPr>
      </w:pPr>
      <w:r>
        <w:rPr>
          <w:rFonts w:cs="Arial" w:ascii="Arial" w:hAnsi="Arial"/>
          <w:color w:val="E51515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E51515"/>
          <w:sz w:val="20"/>
          <w:szCs w:val="20"/>
        </w:rPr>
      </w:pPr>
      <w:r>
        <w:rPr>
          <w:rFonts w:cs="Arial" w:ascii="Arial" w:hAnsi="Arial"/>
          <w:color w:val="E51515"/>
          <w:sz w:val="20"/>
          <w:szCs w:val="20"/>
        </w:rPr>
      </w:r>
    </w:p>
    <w:p>
      <w:pPr>
        <w:pStyle w:val="Normal"/>
        <w:rPr>
          <w:rFonts w:ascii="Arial" w:hAnsi="Arial" w:cs="Arial"/>
          <w:color w:val="E51515"/>
          <w:sz w:val="20"/>
          <w:szCs w:val="20"/>
        </w:rPr>
      </w:pPr>
      <w:r>
        <w:rPr>
          <w:rFonts w:cs="Arial" w:ascii="Arial" w:hAnsi="Arial"/>
          <w:color w:val="E51515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32:00Z</dcterms:created>
  <dc:creator>brendan.coulson</dc:creator>
  <dc:description/>
  <cp:keywords/>
  <dc:language>en-US</dc:language>
  <cp:lastModifiedBy>brendan.coulson</cp:lastModifiedBy>
  <dcterms:modified xsi:type="dcterms:W3CDTF">2009-10-01T15:41:00Z</dcterms:modified>
  <cp:revision>1</cp:revision>
  <dc:subject/>
  <dc:title>Questionnaire for IT technicians</dc:title>
</cp:coreProperties>
</file>