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Project Specification Guidelines (P4/M3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roject Specification is a document that will state the proposals of</w:t>
      </w:r>
      <w:r>
        <w:rPr>
          <w:rFonts w:cs="Arial" w:ascii="Arial" w:hAnsi="Arial"/>
          <w:b/>
          <w:bCs/>
        </w:rPr>
        <w:t xml:space="preserve"> what</w:t>
      </w:r>
      <w:r>
        <w:rPr>
          <w:rFonts w:cs="Arial" w:ascii="Arial" w:hAnsi="Arial"/>
        </w:rPr>
        <w:t xml:space="preserve"> the project will do that needs to be agreed with all stakeholders (any person or organisation involved or affected by the project).  It should set out the </w:t>
      </w:r>
      <w:r>
        <w:rPr>
          <w:rFonts w:cs="Arial" w:ascii="Arial" w:hAnsi="Arial"/>
          <w:b/>
          <w:bCs/>
        </w:rPr>
        <w:t xml:space="preserve">business case </w:t>
      </w:r>
      <w:r>
        <w:rPr>
          <w:rFonts w:cs="Arial" w:ascii="Arial" w:hAnsi="Arial"/>
        </w:rPr>
        <w:t>of what the project is trying to achieve as well as projected times and costs (objectives, costs and benefit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document should </w:t>
      </w:r>
      <w:r>
        <w:rPr>
          <w:rFonts w:cs="Arial" w:ascii="Arial" w:hAnsi="Arial"/>
          <w:b/>
          <w:bCs/>
        </w:rPr>
        <w:t>not</w:t>
      </w:r>
      <w:r>
        <w:rPr>
          <w:rFonts w:cs="Arial" w:ascii="Arial" w:hAnsi="Arial"/>
        </w:rPr>
        <w:t xml:space="preserve"> deal with the problems of </w:t>
      </w:r>
      <w:r>
        <w:rPr>
          <w:rFonts w:cs="Arial" w:ascii="Arial" w:hAnsi="Arial"/>
          <w:b/>
          <w:bCs/>
        </w:rPr>
        <w:t>how</w:t>
      </w:r>
      <w:r>
        <w:rPr>
          <w:rFonts w:cs="Arial" w:ascii="Arial" w:hAnsi="Arial"/>
        </w:rPr>
        <w:t xml:space="preserve"> this is achiev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cification sections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A brief summary of the project requirements: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Introductory summary of the identified requirement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What is the project going to provide for the busines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Identification of the stakeholders involved: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 xml:space="preserve">From the scenario decide who the stakeholders in the project </w:t>
        <w:tab/>
        <w:tab/>
        <w:t xml:space="preserve">are.  These may include Senior Management, a department, </w:t>
        <w:tab/>
        <w:tab/>
        <w:tab/>
        <w:t xml:space="preserve">users, project team and manager, reviewers and testers and </w:t>
        <w:tab/>
        <w:tab/>
        <w:tab/>
        <w:t>suppliers.  (Who is the document intended for?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The Business Case Requirements: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Why will this project be useful to the organisatio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hat is the project trying to achieve for the busines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hat are the expected benefits of introducing the new system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hat are the expected costs of the project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How quickly will the system recoup these cost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Specific Objectives and Deliverables: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First objective is to deliver the overall product on tim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Quality, usefulness, adaptability should also be taken into </w:t>
        <w:tab/>
        <w:tab/>
        <w:tab/>
        <w:t>accoun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ther objectives may include meeting budgets and cost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  <w:t xml:space="preserve">The project should be broken down into a number of subtasks or </w:t>
        <w:tab/>
        <w:tab/>
        <w:t xml:space="preserve">phases.  These phases should have specific deliverables to be </w:t>
        <w:tab/>
        <w:tab/>
        <w:t xml:space="preserve">achieved at the end of the phase eg. production of the Project </w:t>
        <w:tab/>
        <w:tab/>
        <w:t>Specification or completion of your baseline Project pla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hese deliverables should be identified and listed in an </w:t>
        <w:tab/>
        <w:tab/>
        <w:tab/>
        <w:t>appropriate ord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nefits and Success Factors: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Define the expected benefits from introducing the new syste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g. Improved customer service / productivity or reduced cost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Success factors</w:t>
      </w:r>
      <w:r>
        <w:rPr>
          <w:rFonts w:cs="Arial" w:ascii="Arial" w:hAnsi="Arial"/>
        </w:rPr>
        <w:t xml:space="preserve">:  These must be measurable criteria to judge </w:t>
        <w:tab/>
        <w:tab/>
        <w:t>the success of the projec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Function testing</w:t>
      </w:r>
      <w:r>
        <w:rPr>
          <w:rFonts w:cs="Arial" w:ascii="Arial" w:hAnsi="Arial"/>
        </w:rPr>
        <w:t xml:space="preserve"> – product provides all required function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Timescales</w:t>
      </w:r>
      <w:r>
        <w:rPr>
          <w:rFonts w:cs="Arial" w:ascii="Arial" w:hAnsi="Arial"/>
        </w:rPr>
        <w:t xml:space="preserve"> – Delivered on time?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Resources</w:t>
      </w:r>
      <w:r>
        <w:rPr>
          <w:rFonts w:cs="Arial" w:ascii="Arial" w:hAnsi="Arial"/>
        </w:rPr>
        <w:t xml:space="preserve"> – people, costs, equipment match limitation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Ease of Use</w:t>
      </w:r>
      <w:r>
        <w:rPr>
          <w:rFonts w:cs="Arial" w:ascii="Arial" w:hAnsi="Arial"/>
        </w:rPr>
        <w:t xml:space="preserve"> – Are the users happy to use the new system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Performance </w:t>
      </w:r>
      <w:r>
        <w:rPr>
          <w:rFonts w:cs="Arial" w:ascii="Arial" w:hAnsi="Arial"/>
        </w:rPr>
        <w:t xml:space="preserve">– The system may work but does it improve the </w:t>
        <w:tab/>
        <w:tab/>
        <w:tab/>
        <w:t>efficiency of the business practice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ct Boundary or Scope: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 xml:space="preserve">Your project’s boundary or scope is defined by the functions that </w:t>
        <w:tab/>
        <w:tab/>
        <w:t>it is required to produce according to the requirement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ny extra features should not be included especially if they incur </w:t>
        <w:tab/>
        <w:tab/>
        <w:t xml:space="preserve">extra costs.  The new system should not infringe upon other </w:t>
        <w:tab/>
        <w:tab/>
        <w:tab/>
        <w:t>systems and be easily integrated with these system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traints or Limitations: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 xml:space="preserve">Constraints are obstacles that can make the project difficult to </w:t>
        <w:tab/>
        <w:tab/>
        <w:t xml:space="preserve">achieve.  These may include limitations due to finance, skills, </w:t>
        <w:tab/>
        <w:tab/>
        <w:t>equipment, legislation or availability of users / stakeholder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sible Alternative Options for IT solution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 xml:space="preserve">Are there alternative ways to complete your project other than </w:t>
        <w:tab/>
        <w:tab/>
        <w:t>your chosen optio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hat other options are not necessarily feasible for your project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itial Project Risk Assessment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 xml:space="preserve">What risks can you foresee that could delay or cause a major </w:t>
        <w:tab/>
        <w:tab/>
        <w:t>problem to completing your project to deadlines? (D3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For each risk identified what might you do to prevent them </w:t>
        <w:tab/>
        <w:tab/>
        <w:tab/>
        <w:t>happening or recover if they do happe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y Other Issue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Highlight any other issues that could affect the projec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Include any ethical issues and the effects on the organisation if </w:t>
        <w:tab/>
        <w:tab/>
        <w:t>the project should be late in delivery or should fail in servic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te: (M3)</w:t>
      </w:r>
    </w:p>
    <w:p>
      <w:pPr>
        <w:pStyle w:val="Normal"/>
        <w:rPr/>
      </w:pPr>
      <w:r>
        <w:rPr>
          <w:rFonts w:cs="Arial" w:ascii="Arial" w:hAnsi="Arial"/>
        </w:rPr>
        <w:tab/>
        <w:t>To achieve M3 you must expand upon the stakeholders section (2)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s well as listing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</w:rPr>
        <w:t xml:space="preserve"> potential stakeholders with a brief description of </w:t>
        <w:tab/>
        <w:t xml:space="preserve">their </w:t>
      </w:r>
      <w:r>
        <w:rPr>
          <w:rFonts w:cs="Arial" w:ascii="Arial" w:hAnsi="Arial"/>
          <w:b/>
          <w:bCs/>
        </w:rPr>
        <w:t>responsibilities</w:t>
      </w:r>
      <w:r>
        <w:rPr>
          <w:rFonts w:cs="Arial" w:ascii="Arial" w:hAnsi="Arial"/>
        </w:rPr>
        <w:t xml:space="preserve"> you should also indicate </w:t>
      </w:r>
      <w:r>
        <w:rPr>
          <w:rFonts w:cs="Arial" w:ascii="Arial" w:hAnsi="Arial"/>
          <w:b/>
          <w:bCs/>
        </w:rPr>
        <w:t>what factors or needs</w:t>
      </w:r>
      <w:r>
        <w:rPr>
          <w:rFonts w:cs="Arial" w:ascii="Arial" w:hAnsi="Arial"/>
        </w:rPr>
        <w:t xml:space="preserve"> </w:t>
        <w:tab/>
        <w:t>each is looking for in the project and how the project will benefit them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TEC National Unit 4 – IT Proje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5:01:00Z</dcterms:created>
  <dc:creator>Administrator</dc:creator>
  <dc:description/>
  <cp:keywords/>
  <dc:language>en-US</dc:language>
  <cp:lastModifiedBy>brendan.coulson</cp:lastModifiedBy>
  <cp:lastPrinted>2009-05-07T11:47:00Z</cp:lastPrinted>
  <dcterms:modified xsi:type="dcterms:W3CDTF">2009-10-09T09:32:00Z</dcterms:modified>
  <cp:revision>4</cp:revision>
  <dc:subject/>
  <dc:title>Project Specification Guidelines</dc:title>
</cp:coreProperties>
</file>