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Group Activity</w:t>
      </w:r>
      <w:r>
        <w:rPr>
          <w:rFonts w:cs="Arial" w:ascii="Arial" w:hAnsi="Arial"/>
          <w:sz w:val="32"/>
          <w:szCs w:val="32"/>
          <w:lang w:eastAsia="ar-SA"/>
        </w:rPr>
        <w:t xml:space="preserve"> - Group brainstorming and feedback session: Potential threats to ICT systems and organisations - BC</w:t>
      </w:r>
    </w:p>
    <w:p>
      <w:pPr>
        <w:pStyle w:val="Normal"/>
        <w:rPr>
          <w:rFonts w:ascii="Arial" w:hAnsi="Arial" w:cs="Arial"/>
          <w:sz w:val="32"/>
          <w:szCs w:val="32"/>
          <w:lang w:eastAsia="ar-SA"/>
        </w:rPr>
      </w:pPr>
      <w:r>
        <w:rPr>
          <w:rFonts w:cs="Arial" w:ascii="Arial" w:hAnsi="Arial"/>
          <w:sz w:val="32"/>
          <w:szCs w:val="32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sible potential threats answers from group feedback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al failures including power cuts / surg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uman errors or misus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ural disasters (fire, flood, earthquake etc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ysical thef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ndalis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au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ge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ity Thef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nterfeit goods (pirated) (torrent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anners (scan network traffic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gic Dis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logg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hish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nial of servi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 in middle attack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ggyback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ck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nnels (to send alternative data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ep Probes (to gain info on device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rus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oja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r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w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ok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yw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lwa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site deface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k of physical security (locks etc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k of password prote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k of encryp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ck of privileges (levels of acces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17:00Z</dcterms:created>
  <dc:creator>david.bell</dc:creator>
  <dc:description/>
  <cp:keywords/>
  <dc:language>en-US</dc:language>
  <cp:lastModifiedBy>david.bell</cp:lastModifiedBy>
  <dcterms:modified xsi:type="dcterms:W3CDTF">2010-09-14T13:43:00Z</dcterms:modified>
  <cp:revision>1</cp:revision>
  <dc:subject/>
  <dc:title>Group Activity - Group brainstorming and feedback session: Potential threats to ICT systems and organisations - BC</dc:title>
</cp:coreProperties>
</file>