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IT Practition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15 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ctivity 1 – Other Threats to Systems (P1)(P2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ajor threat to any system is the damage or destruction of systems or information on a networked computer system.  Threats include loss of files or data, natural disasters, malicious damage, technical failures, human error and the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ssociated PowerPoint slideshow will point out these other threats but you need to consider them in more detai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small groups consider the following questions, provide individual answers and compare the results as a gro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Natural Disaster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hat type of natural disasters can occ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effects can they have on network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w can a network be protected against a natural disas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w can a system be recovered following a natural disas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  <w:t>Malicious Damag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Examples of malicious damage and why it occ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  <w:t>Technical Faul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hat type of failures could cause problems for a net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  <w:t>Human Erro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n your home computers or network what do you forget or neglect to </w:t>
        <w:tab/>
        <w:t>do on a regular basis to maintain your system secur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  <w:tab/>
        <w:t>Thef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measures would you take t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vent theft of d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vent theft of technical prop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  <w:t>Organisational Risk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ta may be recoverable but what are risks to any organisation in the </w:t>
        <w:tab/>
        <w:t>recovery proces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7:16:00Z</dcterms:created>
  <dc:creator>Administrator</dc:creator>
  <dc:description/>
  <cp:keywords/>
  <dc:language>en-US</dc:language>
  <cp:lastModifiedBy>sheila.cassidy-allan</cp:lastModifiedBy>
  <dcterms:modified xsi:type="dcterms:W3CDTF">2009-09-24T13:06:00Z</dcterms:modified>
  <cp:revision>5</cp:revision>
  <dc:subject/>
  <dc:title>BTEC National IT Practitioners</dc:title>
</cp:coreProperties>
</file>