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Year 2 BTEC NAT ITP Level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Unit 35 – Impact on the Use of IT on Business Systems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Day 3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rganisational Challeng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Organisations face many challenges brought about by change such a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cost of keeping up to date with developments </w:t>
      </w:r>
    </w:p>
    <w:p>
      <w:pPr>
        <w:pStyle w:val="Normal"/>
        <w:ind w:left="720" w:hanging="0"/>
        <w:rPr/>
      </w:pPr>
      <w:r>
        <w:rPr/>
        <w:t>(changes to equipment and resources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anges to the environment </w:t>
      </w:r>
    </w:p>
    <w:p>
      <w:pPr>
        <w:pStyle w:val="Normal"/>
        <w:ind w:left="720" w:hanging="0"/>
        <w:rPr/>
      </w:pPr>
      <w:r>
        <w:rPr/>
        <w:t>(setting, location, culture)</w:t>
      </w:r>
    </w:p>
    <w:p>
      <w:pPr>
        <w:pStyle w:val="Normal"/>
        <w:numPr>
          <w:ilvl w:val="0"/>
          <w:numId w:val="1"/>
        </w:numPr>
        <w:rPr/>
      </w:pPr>
      <w:r>
        <w:rPr/>
        <w:t>Changes to human resources</w:t>
      </w:r>
    </w:p>
    <w:p>
      <w:pPr>
        <w:pStyle w:val="Normal"/>
        <w:ind w:left="720" w:hanging="0"/>
        <w:rPr/>
      </w:pPr>
      <w:r>
        <w:rPr/>
        <w:t>(number of staff and the skill levels needed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Re-engineering of systems</w:t>
      </w:r>
      <w:r>
        <w:rPr>
          <w:u w:val="single"/>
        </w:rPr>
        <w:t xml:space="preserve"> </w:t>
      </w:r>
      <w:r>
        <w:rPr/>
        <w:t>– starting again with a new system rather than attempting a quick fix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rry out a cost-benefit analysis of current IT system</w:t>
      </w:r>
    </w:p>
    <w:p>
      <w:pPr>
        <w:pStyle w:val="Normal"/>
        <w:numPr>
          <w:ilvl w:val="0"/>
          <w:numId w:val="1"/>
        </w:numPr>
        <w:rPr/>
      </w:pPr>
      <w:r>
        <w:rPr/>
        <w:t>Results of analysis used to inform decisions about how to develop the system</w:t>
      </w:r>
    </w:p>
    <w:p>
      <w:pPr>
        <w:pStyle w:val="Normal"/>
        <w:numPr>
          <w:ilvl w:val="0"/>
          <w:numId w:val="1"/>
        </w:numPr>
        <w:rPr/>
      </w:pPr>
      <w:r>
        <w:rPr/>
        <w:t>Compare the cost of updating the system with the cost of discarding and replacing (re-engineering the syste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rganisation will consider the COST, as well as the QUALITY, SPEED and SERVICE of the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a decision is made, the organisation should measure the impact, for example, the increase in productivity will increase the inc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Managers’ IT awareness</w:t>
      </w:r>
      <w:r>
        <w:rPr/>
        <w:t xml:space="preserve"> – (jargon used in I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of the many challenges faced by organisations is the language and jargon used in IT – this is often unclear and confusing to non-specialis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would the IT department explain to a Manager what the organisation requires by way of IT?  How would they get the Manager to sign the budget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can the departments with IT problems explain to the IT department what is wrong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ues arise as a result of, for example, trying to justify the size of the budget required to support the system – inc, the time it takes to get the system up and running or the reason why the systems need to be updat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ntingency plans must be in place to ensure that productivity doesn’t grind to a halt if the existing system is no longer suitable or available.  </w:t>
      </w:r>
    </w:p>
    <w:p>
      <w:pPr>
        <w:pStyle w:val="Normal"/>
        <w:numPr>
          <w:ilvl w:val="0"/>
          <w:numId w:val="3"/>
        </w:numPr>
        <w:rPr/>
      </w:pPr>
      <w:r>
        <w:rPr/>
        <w:t>They need to produce a proposal to support the reasons for the changes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ducing and integrating complex system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>By reducing complex and customised systems for an integrated system (see below) it enables their systems to talk to other internal and external systems</w:t>
      </w:r>
    </w:p>
    <w:p>
      <w:pPr>
        <w:pStyle w:val="Normal"/>
        <w:numPr>
          <w:ilvl w:val="0"/>
          <w:numId w:val="5"/>
        </w:numPr>
        <w:rPr/>
      </w:pPr>
      <w:r>
        <w:rPr/>
        <w:t>This may reduce the need for additional systems and processes which take longer to develop and are more expensive to carry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57165" cy="438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93" t="19754" r="59488" b="170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Payback </w:t>
      </w:r>
      <w:r>
        <w:rPr/>
        <w:t>- a reward in some form or another for using an organisations product or service</w:t>
      </w: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Some organisations offer previous customers payback in the form of reimbursements or benefits such as free delivery or a discount for future orders with a short timescale.  This is used to increase customer loyalty, collect their details in order to use again and in turn increase profit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Loyalty cards which reward returning customers</w:t>
      </w:r>
    </w:p>
    <w:p>
      <w:pPr>
        <w:pStyle w:val="Normal"/>
        <w:numPr>
          <w:ilvl w:val="0"/>
          <w:numId w:val="4"/>
        </w:numPr>
        <w:rPr/>
      </w:pPr>
      <w:r>
        <w:rPr/>
        <w:t>Discount petrol/dvd’s etc when you spend a certain amount in a store</w:t>
      </w:r>
    </w:p>
    <w:p>
      <w:pPr>
        <w:pStyle w:val="Normal"/>
        <w:numPr>
          <w:ilvl w:val="0"/>
          <w:numId w:val="4"/>
        </w:numPr>
        <w:rPr/>
      </w:pPr>
      <w:r>
        <w:rPr/>
        <w:t>Purchase online and receive an email inviting you back at a discounted 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of the above will be managed and monitored by IT sys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Technical infrastructure </w:t>
      </w:r>
      <w:r>
        <w:rPr/>
        <w:t>– the development of the management’s underlying structur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o cope with the challenges facing organisations and to monitor the effectiveness of the IT system, an organisation should implement a technical infrastructure.  A technical infrastructure includes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oducing reports to monitor the effectiveness of the system</w:t>
      </w:r>
    </w:p>
    <w:p>
      <w:pPr>
        <w:pStyle w:val="Normal"/>
        <w:numPr>
          <w:ilvl w:val="0"/>
          <w:numId w:val="2"/>
        </w:numPr>
        <w:rPr/>
      </w:pPr>
      <w:r>
        <w:rPr/>
        <w:t>Analysing performance and making recommendations for improvement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commendations might be, to provide training on software use for staff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training can be done by internal IT staff or by external training providers </w:t>
      </w:r>
    </w:p>
    <w:p>
      <w:pPr>
        <w:pStyle w:val="Normal"/>
        <w:numPr>
          <w:ilvl w:val="0"/>
          <w:numId w:val="2"/>
        </w:numPr>
        <w:rPr/>
      </w:pPr>
      <w:r>
        <w:rPr/>
        <w:t>Recommendations could be to re-engineer the system and a proposal would to need to justify the reasons along with the cost benefits to the comp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Sheila Cassidy-Allan – Unit 35 – Organisational Challenges – 5.03.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7:14:00Z</dcterms:created>
  <dc:creator>sheila.cassidy-allan</dc:creator>
  <dc:description/>
  <cp:keywords/>
  <dc:language>en-US</dc:language>
  <cp:lastModifiedBy> </cp:lastModifiedBy>
  <cp:lastPrinted>2009-03-05T23:03:00Z</cp:lastPrinted>
  <dcterms:modified xsi:type="dcterms:W3CDTF">2009-03-05T23:03:00Z</dcterms:modified>
  <cp:revision>4</cp:revision>
  <dc:subject/>
  <dc:title>Year 2 BTEC NAT ITP Level 3</dc:title>
</cp:coreProperties>
</file>