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0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86600</wp:posOffset>
            </wp:positionH>
            <wp:positionV relativeFrom="paragraph">
              <wp:posOffset>-228600</wp:posOffset>
            </wp:positionV>
            <wp:extent cx="301942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licy Hierarchy – Index of Senior Policies</w:t>
      </w:r>
    </w:p>
    <w:p>
      <w:pPr>
        <w:pStyle w:val="Normal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8"/>
        <w:gridCol w:w="1080"/>
        <w:gridCol w:w="12052"/>
      </w:tblGrid>
      <w:tr>
        <w:trPr>
          <w:tblHeader w:val="true"/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w Re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ld Ref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ssu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icy / Procedure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atient C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hampion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bookmarkStart w:id="0" w:name="_Hlk244509498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Not Attempt Cardio-Pulmonary Resuscit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serva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nt to Examination or Treat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ormal Patients to Take leave from In-Patient 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(a)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e Programme Approach (CPA) Policy in Partnership with Social Services Departments in Nottinghamshi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ical Emergenc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clus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tion to be Taken for Missing In-Patients or Those Who are Absent Without Leave or Who Fail to Return from Approved Leav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Dysphagia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mentary Therap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ute Hospital Care for Inpatient (Nottinghamshire Healthcare NHS Trust) Who Require Care in a Local Acute Hospital Setting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t Practic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dentification of Patient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ysical Assessment and Examination of Patients (Minimum Standard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Alcohol &amp; Drug Use by Service Users/Visitors on Trust Premise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ment of Risks with Clients who have Co-Occurring Mental Health &amp; Substance Misuse Problem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ment of an Individual Following the Use of a Taser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1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Not Attends (DNAs) / Cancellations and Management of Patients who Fail to Engage with Services or Seek to Disengage from Care in an Unplanned Wa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CE guidanc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9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NICE Guidanc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uscitation, Including Emergency Oxygen Use In Adult Patient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 Use of Mechanical Restraint in All Forms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rt Administration of Medicines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trition &amp; Hydration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itual and Pastoral Care Policy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of a Patient on Dirty Protest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mergency Planning (Champion – C Brookes)   </w:t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to ratify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twav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ere Weather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aling with Multiple Enquiries (Helpline Arrangements)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ved Feb 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/CM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cuation &amp; Shelter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ergency Preparednes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/CG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omb Threat (Incendiary or Explosive Device)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ergency Communication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ved Octo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1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aling with the Media – Policy and Procedure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age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ockdown Policy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fety &amp; Security (Champion – J Sheard/ M Harris/S Smith)</w:t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venting and Minimising Aggressive and Violent Behaviour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arching Patients, Visitors and their Proper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osed Circuit Television (CCTV) Policy for the Operation of CCTV in Clinical Area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Access to and Exit from Inpatient Areas Where not all Patients are Legally Detained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and Secure Environmen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/CP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ing Bedrails Safely and Effectivel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/CP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ce Liaison Policy between Leicestershire Police Force, Nottingham City Council, Nottinghamshire County Council, Nottinghamshire Healthcare NHS Trust, Nottinghamshire &amp; South Yorkshire Police Forc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tion of Investigatory Powers Act 2000 (RIPA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fe Working (Violence, Aggression and Harassment from Service Users to Staff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0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0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vice User/Carer/Volunteer Information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Champion - P Sanguinazzi)  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Sharing Between Professionals, Service Users And Carer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of Service User Inform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olunteering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User Employment Policy and Operational Framework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nvolvement of Service Users and Carers - Policy &amp; Operational Framework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G/CG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ments and Reimbursement to Service Users/Carers </w:t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  <w:tab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Business Conduct (Champion- R Hawkins)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ne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ing Orders, Standing Financial Instructions and Scheme of Delegation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s of Business Conduct and Behaviour –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tion of Interests -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fts, Hospitality &amp; Commercial Sponsorship  - Ensuring High Standards of Business Conduct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FI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ses and Special Payment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FI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ud Policy and Response Plan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 Holder Policy &amp; Procedure – The Nat West Purchasing Card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icy Removed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Partnership Working Arrangement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esearch   (Champion - N Manning)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ients’ Intellectual Property Rights –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ff Conducting, Hosting or Collaborating in Research and Development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fidentiality  &amp; Information Governance  (Champion -</w:t>
            </w:r>
            <w:r>
              <w:rPr>
                <w:b/>
                <w:sz w:val="22"/>
                <w:szCs w:val="22"/>
              </w:rPr>
              <w:t xml:space="preserve"> P Miller)  </w:t>
            </w:r>
            <w:r>
              <w:rPr>
                <w:b/>
                <w:color w:val="FF0000"/>
                <w:sz w:val="20"/>
                <w:szCs w:val="22"/>
              </w:rPr>
              <w:t>(Strategic Information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nformation Systems Securi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porate Record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&amp; Secure Handling of Confidential Inform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Lifecycl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nical Records Management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peration of a Registration Authority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Services Data Quali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Technology Acceptable Use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Remote Access Working Security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Investigations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dom of Information Ac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ail /interne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overnance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Risk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ntal Health Legislation  (Champion - P Miller)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A 1983 Section 136 – Mentally Disordered Persons Found in Public Places –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7 Leave of Absence for Patients Detained Under the Mental Health Act 1983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8 of the MHA 1983 – Absence Without Leav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ing Patients of Their Rights Under Section 132 of MHA 1983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al Health Act 1983 -Section 5 Holding Power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ipt &amp; Scrutiny Of MHA Section Paper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ing Detention &amp; Supervised Community Treatment – MHA 1983 -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xual Offences Act (2003)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anging a Second Opinion Approved (SOAD) Visi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Advance Care Planning to Include Advance Decisions to Refuse Treatment, Statements of Wishes &amp; Feelings &amp; Lasting Powers of Attorne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dvance Statements (Statement of Wishes and Feelings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rivation of Liberty Safeguards (Mental Capacity Act 2005)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Information Technology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-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Strategic Information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Technical Portfolio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IT Equipment Procure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Procurement Exemption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Recruitment and Selection  (Champion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 Eastha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mploy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riminal Records Bureau &amp; Vetting and Barring Schem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0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tatutory Registration Checking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mployee Induc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location Expens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General HR Management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ravel &amp; Expense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b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onduc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rievan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ess Code and 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aff Identification Badg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reen Transport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alary Advances &amp; Recovery of Overpayment of Salaries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Discretionary/Optional Points Procedure for the Eligible Medical Staff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Novem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ublic Interest Disclosure (Whistle Blowing) -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Training &amp; Appraisals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J Sheard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rformance Appraisal and Development  and KSF Annual Review - Policy and Guideline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b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Risk Assessment &amp; Management of Risk Training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Supervis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2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MOVED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orkforce Develop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econdment of Staff onto Pre-Registration Training (Nursing &amp; Allied Professions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Organisational Development &amp; Chang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NOVEM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taff Partnership &amp; Recognition Agreement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JULY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rotection of Pay &amp; Conditions of Servi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rganisational Chang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Dignity, Attendance, Health &amp; Wellbeing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ickness Absence Manage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ecial Leave and Career Breaks -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nnual Leave 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njury Benefit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tudy Leav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Maintaining a Workplace Free from Bullying &amp; Harassment – P &amp; P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quality and Diversity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reventing Work Related Stress and Ensuring Staff Well Being P &amp; P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mproving Working Lives Statement of Commitment -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August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mployment of People with Disabilities Policy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Feb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tirement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Job Shar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ong Service and Retirement Awards Policy and Procedure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commending Trust Employees for Restricted Honours – Policy &amp;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Facilitating and Supporting Flexible Working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orking Times Regulations Policy Statemen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hild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lcohol or Drug Related Misuse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moke Fre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abili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nder Variant Employees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isk Managemen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-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Patient Safety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of Accidents, Untoward Incidents and Near Miss Situations -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JANUAR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/CM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ing From Experien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 and Managing Legal Claims against the Trus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, Management &amp; Investigation of Serious Untoward Incidents (Clinical and Non-Clinical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ment of External Agency Visits, Inspections and Accredit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lert Broadcast System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Audit Procedure for Suicides &amp; Unexpected Death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G/CM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ement of Service Level Agreement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ing Open when Patients are Harmed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vironmental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Use of Mobile Telephones &amp; Web/Internet Enabled Devices in Clinical/Ward Area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Health &amp; Safet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I Freegard/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Health and Safety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lth, Safety and Welf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st Aid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e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Staff Working Alon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ctrical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ol of Substances Hazardous to Health (COSHH)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7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ation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Wast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9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ual Handling and Back 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play Screen Equip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 Working with Display Screen Equip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hicle Management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e of Mobile Phones in Motor Vehicles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Exposure to CS Incapacitant Spra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ention &amp; Management of Natural Rubber Latex Allerg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S/GS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enting Slips, Trips and Falls (including Falls from Height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eanlines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and Safe Use of Work Equip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and Safe Use of Personal Protective Equip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ssessment in Health &amp; Safe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Use, Handling and Maintenance of Compressed Gas Cylinder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Contractors Policy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afeguarding (Champion – P Miller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Safeguarding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guarding Childre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ldren Visiting Inpatient and Residential Areas (except High Secure)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ssion of Young Person’s to an Adult War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SG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guarding Vulnerable Adult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gations of Abuse made Against an Employee, Agency Worker, Volunteer or Stud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mestic Violence &amp; Abus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fection Control (Champion – J Sheard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Infection Control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ontamina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1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1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ontamination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 Devices, Purchasing, Usage and Training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break of Infection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nd Hygiene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ection Prevention and Control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cupational Exposure to Blood Borne Viruse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icillin-Resistant Staphylococcus Aureus (MRSA) Prevention &amp; Control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gionellae Control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of Patients (Infection Prevention &amp; Control)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s Manage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Prevention &amp; Control of Infections - Standard Precautions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Management of Clostridium difficile Infection (CDI)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septic Non Touch Technique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rveillance of Alert Organisms and Dissemination of Inform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Asplenic Patient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ontamination of Dental Equip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edicines Management  (Champion - P Miller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Drug &amp; Therapeutic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 and Secure Handling of Medicin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icines Manage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-Medical Prescribing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of Antimicrobial Medic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of Intramuscular or Intravenous Medication in Rapid Tranquilis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ply &amp; Administration of Medicines by Registered Health Care Professionals under Patient Group Directions (PGD’s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licensed Use of Medicin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/MP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ibing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Use of Injectable Medicine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Reconciliation of Patients’ Medicines on Admission to Hospital Policy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dd\ MMMM\ 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9 July 2026</w:t>
      </w:r>
      <w:r>
        <w:rPr>
          <w:b/>
          <w:rFonts w:cs="Arial" w:ascii="Arial" w:hAnsi="Arial"/>
        </w:rPr>
        <w:fldChar w:fldCharType="end"/>
      </w:r>
    </w:p>
    <w:sectPr>
      <w:footerReference w:type="default" r:id="rId3"/>
      <w:type w:val="nextPage"/>
      <w:pgSz w:orient="landscape" w:w="16838" w:h="11906"/>
      <w:pgMar w:left="624" w:right="737" w:gutter="0" w:header="0" w:top="454" w:footer="485" w:bottom="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8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27:00Z</dcterms:created>
  <dc:creator>paulsu</dc:creator>
  <dc:description/>
  <cp:keywords/>
  <dc:language>en-US</dc:language>
  <cp:lastModifiedBy>paulsu</cp:lastModifiedBy>
  <cp:lastPrinted>2011-11-10T13:54:00Z</cp:lastPrinted>
  <dcterms:modified xsi:type="dcterms:W3CDTF">2011-11-10T13:54:00Z</dcterms:modified>
  <cp:revision>12</cp:revision>
  <dc:subject/>
  <dc:title> </dc:title>
</cp:coreProperties>
</file>