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TEC National IT Practitioners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>Unit 15 – Organisational Systems Security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Licensing Agreements (Copyright)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In order to access the copyrighted property of an individual or an organisation, a licence agreement is established.  This applies to music, video, published documents and software.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An extensive range of licence agreements have been develop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dividual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</w:rPr>
        <w:t xml:space="preserve">Commercial licence – one user or one computer only (no </w:t>
        <w:tab/>
        <w:tab/>
        <w:tab/>
        <w:t>duplicat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curren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</w:rPr>
        <w:t xml:space="preserve">Commercial licence – one user but with many computers in use </w:t>
        <w:tab/>
        <w:tab/>
        <w:t>at one ti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ite or Campu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</w:rPr>
        <w:t xml:space="preserve">Commercial licence – All computers of one specific organisation </w:t>
        <w:tab/>
        <w:tab/>
        <w:t>in a region or loc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rporat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</w:rPr>
        <w:t xml:space="preserve">Commercial license – Entire organisation including all sites, all </w:t>
        <w:tab/>
        <w:tab/>
        <w:t>loc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reewar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</w:rPr>
        <w:t xml:space="preserve">Software is free to use.  No distribution or sales of copies </w:t>
        <w:tab/>
        <w:tab/>
        <w:tab/>
        <w:t>without some payment to the own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harewar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</w:rPr>
        <w:t xml:space="preserve">Software free for trial period.  Regular use or use for commercial </w:t>
        <w:tab/>
        <w:tab/>
        <w:t>gain – fee payable to the own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en-sourc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</w:rPr>
        <w:t xml:space="preserve">Code for software is freely available to edit, compile or improve.  </w:t>
        <w:tab/>
        <w:tab/>
        <w:t xml:space="preserve">Commercial gains only on agreement with original creato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ducational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</w:rPr>
        <w:t xml:space="preserve">Commercial license – reduced costs for educational </w:t>
        <w:tab/>
        <w:tab/>
        <w:tab/>
        <w:tab/>
        <w:t>establishments and some charit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uden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</w:rPr>
        <w:t xml:space="preserve">Commercial license – for students – reduced costs for software </w:t>
        <w:tab/>
        <w:tab/>
        <w:t xml:space="preserve">or older versions often without manuals or support.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3:23:00Z</dcterms:created>
  <dc:creator>Administrator</dc:creator>
  <dc:description/>
  <cp:keywords/>
  <dc:language>en-US</dc:language>
  <cp:lastModifiedBy>Administrator</cp:lastModifiedBy>
  <dcterms:modified xsi:type="dcterms:W3CDTF">2008-09-30T14:02:00Z</dcterms:modified>
  <cp:revision>5</cp:revision>
  <dc:subject/>
  <dc:title>BTEC National IT Practitioners</dc:title>
</cp:coreProperties>
</file>