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TEC National IT Practitioner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Unit 15 – Organisational Systems Securit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egislation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When dealing with security policies you need to be aware of four primary laws concerning ICT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omputer Misuse Act</w:t>
        <w:tab/>
        <w:t>1990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Copyright, Designs &amp; Patents Act</w:t>
        <w:tab/>
        <w:t>1988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ata Protection Act</w:t>
        <w:tab/>
        <w:t>1984, 1998, 2000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Freedom of Information Act</w:t>
        <w:tab/>
        <w:t>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uter Misuse Ac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vers hacking, system access, network us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authorised Access to computer materia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se of other’s username / password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cess of system to use data or run program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ter / delete / copy / move programs or data without permiss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lsely obtaining password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authorised Access to a computer system to commit or facilitate further offence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ackdoor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ojan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ccessing or altering administrator privileg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Unauthorised Modification of computer materi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tribution of virus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mending data for personal advantag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pyright, Designs &amp; Patents Ac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Creator’s rights – retaining intellectual prop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amages against distributors or copiers of material or stealing </w:t>
        <w:tab/>
        <w:tab/>
        <w:t>work and passing off as 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vers: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usic &amp; podcasting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irtual media –DVDs &amp; Streaming file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ritten material – (assignments or text from website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igns for unique systems or application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uplication of hardware technologie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oftware including game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e of emulator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nique images – Works of 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lways quote your sources – who and when cre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btain permission for use in writi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Protection Act (8 principle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How personal information is used and acces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vers computer data and paper reco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gulated – Information Commission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l data stored fairly &amp; lawfully processed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imited and clearly defined purposes for processing dat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equate, relevant &amp; not excessive dat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ccuracy &amp; updating of data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 data kept longer than necessary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ta processed in accordance with individual right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l data kept secure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 transfer of data abroad without prot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reedom of Information Ac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Allows request of a copy of any official information or </w:t>
        <w:tab/>
        <w:tab/>
        <w:tab/>
        <w:tab/>
        <w:t>communication (electronic, paper-based or oth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pplies to information published by public author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isclosure may be refused i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ccessible by other mean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ublicly published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gainst interests of national security &amp; defence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ternational relations with the UK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formation affecting the economy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vestigations &amp; proceedings by public authoritie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aw enforcement, court records or legal professional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udit functions data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liamentary privilege, government policy or public affair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mmunications with the monarchy (Honours system)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ealth &amp; safety / environmental information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nfidential personal information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mmercial interests – organisation’s security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fficial Secrets 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18:00Z</dcterms:created>
  <dc:creator>Administrator</dc:creator>
  <dc:description/>
  <cp:keywords/>
  <dc:language>en-US</dc:language>
  <cp:lastModifiedBy>Administrator</cp:lastModifiedBy>
  <dcterms:modified xsi:type="dcterms:W3CDTF">2008-09-30T13:18:00Z</dcterms:modified>
  <cp:revision>2</cp:revision>
  <dc:subject/>
  <dc:title>BTEC National IT Practitioners</dc:title>
</cp:coreProperties>
</file>