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GB"/>
        </w:rPr>
      </w:pPr>
      <w:r>
        <w:rPr>
          <w:u w:val="single"/>
          <w:lang w:val="en-GB"/>
        </w:rPr>
        <w:t>UNAUTHORISED ACCES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INTERNAL &amp; EXTERNAL THREAT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INTERNAL THREAT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.</w:t>
        <w:tab/>
        <w:t>USE OF SCANNER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establish methods that may be used to attack a syste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an a range of addresses (IP) – identify active or passiv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eck visibility of TCP por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 DNS (Domain Name System) to map IP addresses to a domain nam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stablish what systems are active and can be attack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gitimate use to check computers / network devices remote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can for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b/>
          <w:bCs/>
          <w:lang w:val="en-GB"/>
        </w:rPr>
        <w:t>Range of Addresses:</w:t>
        <w:tab/>
        <w:t>Angry IP Scann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Scan large range of IP address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Check TCP 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b/>
          <w:bCs/>
          <w:lang w:val="en-GB"/>
        </w:rPr>
        <w:t>Deep Probe:</w:t>
        <w:tab/>
        <w:tab/>
        <w:tab/>
      </w:r>
      <w:r>
        <w:rPr>
          <w:rFonts w:cs="Arial" w:ascii="Arial" w:hAnsi="Arial"/>
          <w:lang w:val="en-GB"/>
        </w:rPr>
        <w:t>Find useful information on devices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  <w:t>(One System)</w:t>
        <w:tab/>
        <w:tab/>
      </w:r>
      <w:r>
        <w:rPr>
          <w:rFonts w:cs="Arial" w:ascii="Arial" w:hAnsi="Arial"/>
          <w:lang w:val="en-GB"/>
        </w:rPr>
        <w:t>Remote fault detec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Obtain illicit inform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n-GB"/>
        </w:rPr>
        <w:t>NMap</w:t>
      </w:r>
      <w:r>
        <w:rPr>
          <w:rFonts w:cs="Arial" w:ascii="Arial" w:hAnsi="Arial"/>
          <w:lang w:val="en-GB"/>
        </w:rPr>
        <w:t xml:space="preserve"> – Command-based to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b/>
          <w:bCs/>
          <w:lang w:val="en-GB"/>
        </w:rPr>
        <w:t>Scanning Wireless</w:t>
        <w:tab/>
        <w:tab/>
      </w:r>
      <w:r>
        <w:rPr>
          <w:rFonts w:cs="Arial" w:ascii="Arial" w:hAnsi="Arial"/>
          <w:lang w:val="en-GB"/>
        </w:rPr>
        <w:t>Vulnerabilities if no encryptio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technique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  <w:t>Systems:</w:t>
        <w:tab/>
        <w:tab/>
        <w:tab/>
      </w:r>
      <w:r>
        <w:rPr>
          <w:rFonts w:cs="Arial" w:ascii="Arial" w:hAnsi="Arial"/>
          <w:lang w:val="en-GB"/>
        </w:rPr>
        <w:t>Mobile networ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Establish where access points a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and how the can be access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  <w:t xml:space="preserve">Connections via laptop, PDA, Mobile </w:t>
        <w:tab/>
        <w:tab/>
        <w:tab/>
        <w:tab/>
        <w:tab/>
        <w:tab/>
        <w:tab/>
        <w:t>phone</w:t>
      </w:r>
      <w:r>
        <w:rPr>
          <w:rFonts w:cs="Arial" w:ascii="Arial" w:hAnsi="Arial"/>
          <w:b/>
          <w:bCs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  <w:tab/>
        <w:tab/>
        <w:tab/>
        <w:tab/>
      </w:r>
      <w:r>
        <w:rPr>
          <w:rFonts w:cs="Arial" w:ascii="Arial" w:hAnsi="Arial"/>
          <w:lang w:val="en-GB"/>
        </w:rPr>
        <w:t>Windows tools – Network icon (wireless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n-GB"/>
        </w:rPr>
        <w:t>Retina Network Security Scan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2.</w:t>
        <w:tab/>
        <w:t>ARP POISONING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ARP – Address Resolution Protocol – matches IP address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MAC – Media Access Control addresses (Network cards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>Micro Segment – Divide network traffic into network per cable syste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ARP poisoning – Man in the Middle attacks – override secur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Protection – </w:t>
        <w:tab/>
        <w:tab/>
        <w:t xml:space="preserve">Monitor network switche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>MAC addresses appearing in more than one loc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Ettercap</w:t>
      </w:r>
      <w:r>
        <w:rPr>
          <w:rFonts w:cs="Arial" w:ascii="Arial" w:hAnsi="Arial"/>
          <w:lang w:val="en-GB"/>
        </w:rPr>
        <w:t xml:space="preserve"> – Primary ARP poisoning tool – generate or prevent attack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3.</w:t>
        <w:tab/>
        <w:t>MAGIC DISK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ot disks that can be downloaded from the Intern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tart computers or subvert operating system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resolve issues with viruses, Troja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cause drive, operating system or hardware failure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lang w:val="en-GB"/>
        </w:rPr>
        <w:t xml:space="preserve">BIOS </w:t>
      </w:r>
      <w:r>
        <w:rPr>
          <w:rFonts w:cs="Arial" w:ascii="Arial" w:hAnsi="Arial"/>
          <w:lang w:val="en-GB"/>
        </w:rPr>
        <w:t>configuration access – boot opt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scan hard drive for password hashes (mathematical representatio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nalyse using a </w:t>
      </w:r>
      <w:r>
        <w:rPr>
          <w:rFonts w:cs="Arial" w:ascii="Arial" w:hAnsi="Arial"/>
          <w:b/>
          <w:bCs/>
          <w:lang w:val="en-GB"/>
        </w:rPr>
        <w:t xml:space="preserve">rainbow table </w:t>
      </w:r>
      <w:r>
        <w:rPr>
          <w:rFonts w:cs="Arial" w:ascii="Arial" w:hAnsi="Arial"/>
          <w:lang w:val="en-GB"/>
        </w:rPr>
        <w:t>– find administrator password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vent by locking BIOS on boot devic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.</w:t>
        <w:tab/>
        <w:t>KEYLOGGER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lication to record all keystrokes or mouse ac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nds information to a remote f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dden applications – can be found by anti-virus applic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vent by running a protocol scanner (content of each data paket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lang w:val="en-GB"/>
        </w:rPr>
        <w:t xml:space="preserve">Wireshark </w:t>
      </w:r>
      <w:r>
        <w:rPr>
          <w:rFonts w:cs="Arial" w:ascii="Arial" w:hAnsi="Arial"/>
          <w:lang w:val="en-GB"/>
        </w:rPr>
        <w:t>(Ethereal) – watch outgoing traff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nce access established can cause damage to data or jam / restrict resourc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ome attacks may access systems or data without causing damage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ll attacks have some impact on the system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EXTERNAL ATTACKS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.</w:t>
        <w:tab/>
        <w:t>VIRUS ATTACK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gue code entered into the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dden (embedded) inside ordinary executable co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be nuisance attacks – swap key respons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self-reproduce spreading to other applic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cause serious damage to hard driv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vent by using anti-virus applications (latest definition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2.</w:t>
        <w:tab/>
        <w:t>TROJAN (HORSE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lications designed to allow others to access your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 attachments, infected downloads or CDs, worm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tentially most damag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nial of service attacks (distributed systems) – floodin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GB"/>
        </w:rPr>
        <w:t xml:space="preserve">Most famous – </w:t>
      </w:r>
      <w:r>
        <w:rPr>
          <w:rFonts w:cs="Arial" w:ascii="Arial" w:hAnsi="Arial"/>
          <w:b/>
          <w:bCs/>
          <w:lang w:val="en-GB"/>
        </w:rPr>
        <w:t xml:space="preserve">SUB 7 </w:t>
      </w:r>
      <w:r>
        <w:rPr>
          <w:rFonts w:cs="Arial" w:ascii="Arial" w:hAnsi="Arial"/>
          <w:lang w:val="en-GB"/>
        </w:rPr>
        <w:t>for keylogging, pranks or remote attack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3.</w:t>
        <w:tab/>
        <w:t>WORM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transporting applica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rry active payloads – viruses, Troja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tive or passiv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ve from one location to another by use or automaticall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Uses emails, operating system vulnerabilities, web servers to move round </w:t>
        <w:tab/>
        <w:t>networ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rrent targets – Skype, Chat rooms (Live Messenge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.</w:t>
        <w:tab/>
        <w:t>PIGGYBACKING / TUNNELS / PROB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Attacks can be formed when network traffic is corrupted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Piggyback attacks:</w:t>
        <w:tab/>
      </w:r>
      <w:r>
        <w:rPr>
          <w:rFonts w:cs="Arial" w:ascii="Arial" w:hAnsi="Arial"/>
          <w:lang w:val="en-GB"/>
        </w:rPr>
        <w:t xml:space="preserve">Safe normal communications carrying </w:t>
        <w:tab/>
        <w:tab/>
        <w:tab/>
        <w:tab/>
        <w:tab/>
        <w:tab/>
        <w:tab/>
        <w:t>additional harmful payload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Tunnels:</w:t>
      </w:r>
      <w:r>
        <w:rPr>
          <w:rFonts w:cs="Arial" w:ascii="Arial" w:hAnsi="Arial"/>
          <w:lang w:val="en-GB"/>
        </w:rPr>
        <w:tab/>
        <w:tab/>
        <w:tab/>
        <w:t xml:space="preserve">Sending alternative data via existing </w:t>
        <w:tab/>
        <w:tab/>
        <w:tab/>
        <w:tab/>
        <w:tab/>
        <w:tab/>
        <w:tab/>
        <w:t xml:space="preserve">communication channels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 xml:space="preserve">Create wide range of applications running </w:t>
        <w:tab/>
        <w:tab/>
        <w:tab/>
        <w:tab/>
        <w:tab/>
        <w:tab/>
        <w:t xml:space="preserve">underneath ordinary channel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Probe:</w:t>
        <w:tab/>
        <w:tab/>
        <w:tab/>
      </w:r>
      <w:r>
        <w:rPr>
          <w:rFonts w:cs="Arial" w:ascii="Arial" w:hAnsi="Arial"/>
          <w:lang w:val="en-GB"/>
        </w:rPr>
        <w:t>Uses open available 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In-depth analysis of network / comput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igs into system for inform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FORGING DATA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gramming knowledge required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ing a data packet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ces application or server to give away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nial of service attacks / piggyback – tunnelli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de can be found on the Interne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HISHING &amp; IDENTITY THEF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lure a user into revealing personal inform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cial engineering (using something or somebody trusted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ty theft via email from known par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nks to bogus website to update details (online bank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ct to domain names with similar spellings or odd link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ACTIVITY 2 – PHISHING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is the incorrect domain?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hyperlink r:id="rId2">
        <w:r>
          <w:rPr>
            <w:rStyle w:val="InternetLink"/>
            <w:rFonts w:cs="Arial" w:ascii="Arial" w:hAnsi="Arial"/>
            <w:lang w:val="en-GB"/>
          </w:rPr>
          <w:t>www.heinemann.com</w:t>
        </w:r>
      </w:hyperlink>
    </w:p>
    <w:p>
      <w:pPr>
        <w:pStyle w:val="Normal"/>
        <w:ind w:left="360" w:hanging="0"/>
        <w:rPr>
          <w:rFonts w:ascii="Arial" w:hAnsi="Arial" w:cs="Arial"/>
          <w:lang w:val="en-GB"/>
        </w:rPr>
      </w:pPr>
      <w:hyperlink r:id="rId3">
        <w:r>
          <w:rPr>
            <w:rStyle w:val="InternetLink"/>
            <w:rFonts w:cs="Arial" w:ascii="Arial" w:hAnsi="Arial"/>
            <w:lang w:val="en-GB"/>
          </w:rPr>
          <w:t>www.heinemann.co.uk</w:t>
        </w:r>
      </w:hyperlink>
    </w:p>
    <w:p>
      <w:pPr>
        <w:pStyle w:val="Normal"/>
        <w:ind w:left="360" w:hanging="0"/>
        <w:rPr>
          <w:rFonts w:ascii="Arial" w:hAnsi="Arial" w:cs="Arial"/>
          <w:lang w:val="en-GB"/>
        </w:rPr>
      </w:pPr>
      <w:hyperlink r:id="rId4">
        <w:r>
          <w:rPr>
            <w:rStyle w:val="InternetLink"/>
            <w:rFonts w:cs="Arial" w:ascii="Arial" w:hAnsi="Arial"/>
            <w:lang w:val="en-GB"/>
          </w:rPr>
          <w:t>www.heinneman.co.uk</w:t>
        </w:r>
      </w:hyperlink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Impact of Phishing:</w:t>
      </w:r>
      <w:r>
        <w:rPr>
          <w:rFonts w:cs="Arial" w:ascii="Arial" w:hAnsi="Arial"/>
          <w:lang w:val="en-GB"/>
        </w:rPr>
        <w:tab/>
        <w:t xml:space="preserve">Unauthorised access to personal, commercial or </w:t>
        <w:tab/>
        <w:tab/>
        <w:tab/>
        <w:tab/>
        <w:tab/>
        <w:t>financial information by deception (fraud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Dave Bel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9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BTEC National Unit 15 – Organisational Systems Secur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inemann.com/" TargetMode="External"/><Relationship Id="rId3" Type="http://schemas.openxmlformats.org/officeDocument/2006/relationships/hyperlink" Target="http://www.heinemann.co.uk/" TargetMode="External"/><Relationship Id="rId4" Type="http://schemas.openxmlformats.org/officeDocument/2006/relationships/hyperlink" Target="http://www.heinneman.co.uk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08:00Z</dcterms:created>
  <dc:creator>Dave Bell</dc:creator>
  <dc:description/>
  <dc:language>en-US</dc:language>
  <cp:lastModifiedBy>Dave Bell</cp:lastModifiedBy>
  <dcterms:modified xsi:type="dcterms:W3CDTF">2008-09-14T17:08:00Z</dcterms:modified>
  <cp:revision>2</cp:revision>
  <dc:subject/>
  <dc:title>UNAUTHORISED ACCESS</dc:title>
</cp:coreProperties>
</file>