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TEC National IT Practitioner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15 – Organisational systems securit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tivity  – Information Securit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Wherever data is stored, the overall security of the data must be controlled.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This is covered by 3 principles: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Confidentiality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>Integrity and completeness of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 Black" w:hAnsi="Arial Black"/>
        </w:rPr>
        <w:tab/>
        <w:t>Availability of data as nee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 3 groups, research, discuss and feedbac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oup 1- Confidentiali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The system manager has to consider a number of points to preserve </w:t>
        <w:tab/>
        <w:t xml:space="preserve">the confidentiality of information.  Complete the following list showing </w:t>
        <w:tab/>
        <w:t>what he must consid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can see the informa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hese points should be regularly reviewed.  Systems storing personal information such as bank details, credit records or medical records must be accurate and managed in a confidential mann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Group 2 - Integrity and Completeness of Da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integrity and therefore completeness of data is critical on a number </w:t>
        <w:tab/>
        <w:t xml:space="preserve">of systems.  Having incorrect data can cause personal as well as </w:t>
        <w:tab/>
        <w:t xml:space="preserve">commercial dam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at systems can you think of where individual distress can be caused </w:t>
        <w:tab/>
        <w:t>and possibly lead to legal a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w would you check that the data is accurate and kept up to date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Group 3 - Availability of data as need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o can access what data and when controls the overall availability of </w:t>
        <w:tab/>
        <w:t xml:space="preserve">dat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It is important to review regularly who has access to the data as they may no longer need to do 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Some data can only be accessed by request legally.  Can you think of any exampl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10:00Z</dcterms:created>
  <dc:creator>Administrator</dc:creator>
  <dc:description/>
  <cp:keywords/>
  <dc:language>en-US</dc:language>
  <cp:lastModifiedBy>sheila.cassidy-allan</cp:lastModifiedBy>
  <dcterms:modified xsi:type="dcterms:W3CDTF">2009-09-30T15:01:00Z</dcterms:modified>
  <cp:revision>3</cp:revision>
  <dc:subject/>
  <dc:title>BTEC National IT Practitioners</dc:title>
</cp:coreProperties>
</file>