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One (P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you required to do……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an event driven progra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vent Driven Featur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gger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and examples i.e. click, mouse move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 Handler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and 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s &amp; Controls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and examples i.e. Form, buttons, textboxes, labels etc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 Loop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led form and an example of an event handler that is also labelled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1b (P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be, with examples, some typical uses and advantages of event driven program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st some typical us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One i.e. MS Word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Two i.e.  A graphical computer gam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Three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Fou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vantag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At least Five (Include the ones below with a descrip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exibilit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tability for graphical interfa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icity of programm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se of development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sadvantage</w:t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t least Thr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be slow – but why??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3 (P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ools and controls / Objects and object propertie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sting tool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Breakpoin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Error list (intermediate window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Highlighted errors (blue squiggly lin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Forms and control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Examples with annot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ariables with declarations defining data types 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are variables, examples (global and local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stants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a constant variabl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notations and examp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lection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selection?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int screens and examples with annotation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oops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ain what are loops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de examples – with annot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vent handlers / Triggers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screen examples annotated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sk 5 (P4,P5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ics for Animation Ltd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rogram required to do (I am required to develop a program that will…..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 Desig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Word or Paint etc. to design what the interface will look lik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ta Dictionar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ble 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Typ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p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po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Pla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shots of the program as it runs, with annotated note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s of the program actually running – with some basic no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de listing of each progra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py of the program code from VB.ne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Result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44"/>
        <w:gridCol w:w="1338"/>
        <w:gridCol w:w="1870"/>
        <w:gridCol w:w="1446"/>
        <w:gridCol w:w="152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ual Resul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ss/Fail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Lo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eedback from users (peers &amp; tutor – Observation sheet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itten summary about what your improvement your peer pointed out to yo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cks against the original specifica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you believe your program is fit for purpose and meets the user requirement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rrano Training Compan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rogram required to do (I am required to develop a program that will…..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 Desig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Word or Paint etc. to design what the interface will look lik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ta Dictionar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ble 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Typ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p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po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Pla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shots of the program as it runs, with annotated note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s of the program actually running – with some basic no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de listing of each progra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py of the program code from VB.ne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Result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44"/>
        <w:gridCol w:w="1338"/>
        <w:gridCol w:w="1870"/>
        <w:gridCol w:w="1446"/>
        <w:gridCol w:w="152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ual Resul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ss/Fail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Lo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eedback from users (peers &amp; tutor – Observation sheet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itten summary about what your improvement your peer pointed out to yo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cks against the original specifica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you believe your program is fit for purpose and meets the user requir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3:00Z</dcterms:created>
  <dc:creator>Administrator</dc:creator>
  <dc:description/>
  <cp:keywords/>
  <dc:language>en-US</dc:language>
  <cp:lastModifiedBy>Administrator</cp:lastModifiedBy>
  <cp:lastPrinted>2011-03-30T10:43:00Z</cp:lastPrinted>
  <dcterms:modified xsi:type="dcterms:W3CDTF">2011-03-30T09:47:00Z</dcterms:modified>
  <cp:revision>3</cp:revision>
  <dc:subject/>
  <dc:title>Task One</dc:title>
</cp:coreProperties>
</file>