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ar 2 BTEC NAT ITP 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Unit 35 – Impact on the Use of IT on Business System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Day 3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cap on Hardware and systems and Softwa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HARDWARE</w:t>
      </w:r>
      <w:r>
        <w:rPr/>
        <w:t xml:space="preserve"> - The parts of the computer you can t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OFTWARE - </w:t>
      </w:r>
      <w:r>
        <w:rPr/>
        <w:t>A collection of computer programs, procedures and applications that can perform tasks on a compute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TFORM</w:t>
      </w:r>
      <w:r>
        <w:rPr/>
        <w:t xml:space="preserve"> – The foundation around which a system is develo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RCHITECTURE – </w:t>
      </w:r>
      <w:r>
        <w:rPr/>
        <w:t>Comprises the hardware, firmware, assembler, kernel and operating system, plus software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LUETOOTH – </w:t>
      </w:r>
      <w:r>
        <w:rPr/>
        <w:t>Wireless device enabling connection and exchange of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DI – </w:t>
      </w:r>
      <w:r>
        <w:rPr/>
        <w:t>Electronic data inter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PS – </w:t>
      </w:r>
      <w:r>
        <w:rPr/>
        <w:t>Global positioning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CTV</w:t>
      </w:r>
      <w:r>
        <w:rPr/>
        <w:t xml:space="preserve"> – Closed circuit tele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ECISION SUPPORT SOFTWARE – </w:t>
      </w:r>
      <w:r>
        <w:rPr/>
        <w:t>Designed to help users compile useful information from raw data in order to solve problems and make dec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PERT SYSTEMS – </w:t>
      </w:r>
      <w:r>
        <w:rPr/>
        <w:t>Designed to perform tasks that would usually be performed by a human expert.  They provide clear answers to questions without any further analysis needed by th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TRANET – </w:t>
      </w:r>
      <w:r>
        <w:rPr/>
        <w:t>Used to hold company details, facilities and services within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TRANET – </w:t>
      </w:r>
      <w:r>
        <w:rPr/>
        <w:t>A website that allows restricted access to authorised people only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IS – </w:t>
      </w:r>
      <w:r>
        <w:rPr/>
        <w:t>Management Information System – Specialist software used to log sales and purchases, monitor stock and manage production.  Used also for collating and analysing data intern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MOTE DIAGNOSTIC SOFTWARE - </w:t>
      </w:r>
      <w:r>
        <w:rPr/>
        <w:t xml:space="preserve">Enables manufacturers of a large plant (construction machinery) to monitor the performance or their machinery and very swiftly diagnose the problem and provide a soluti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D – </w:t>
      </w:r>
      <w:r>
        <w:rPr/>
        <w:t>Computer Aided Design – Drawing application, enables architects, car designers and kitchen designers to produce technical drawings using a computer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Sheila Cassidy-Allan – Unit 35 – Hardware/Software RECAP – 4.3.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5:21:00Z</dcterms:created>
  <dc:creator>sheila.cassidy-allan</dc:creator>
  <dc:description/>
  <cp:keywords/>
  <dc:language>en-US</dc:language>
  <cp:lastModifiedBy>sheila.cassidy-allan</cp:lastModifiedBy>
  <cp:lastPrinted>2009-03-04T10:19:00Z</cp:lastPrinted>
  <dcterms:modified xsi:type="dcterms:W3CDTF">2009-03-04T15:30:00Z</dcterms:modified>
  <cp:revision>3</cp:revision>
  <dc:subject/>
  <dc:title>Year 2 BTEC NAT ITP Level 3</dc:title>
</cp:coreProperties>
</file>