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Year 2 BTEC NAT ITP 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Unit 35 – Impact on the Use of IT on Business System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Day 3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cap on Hardware and systems and Softwar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HARDWARE</w:t>
      </w:r>
      <w:r>
        <w:rPr/>
        <w:t xml:space="preserve"> -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FTWARE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TFORM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RCHITECTURE –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LUETOOTH –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DI –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P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CTV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ECISION SUPPORT SOFTWARE –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XPERT SYSTEM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TRANE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XTRANET –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IS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MOTE DIAGNOSTIC SOFTWARE -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D –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Sheila Cassidy-Allan – Unit 35 – Hardware/Software RECAP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54:00Z</dcterms:created>
  <dc:creator>sheila.cassidy-allan</dc:creator>
  <dc:description/>
  <cp:keywords/>
  <dc:language>en-US</dc:language>
  <cp:lastModifiedBy>sheila.cassidy-allan</cp:lastModifiedBy>
  <cp:lastPrinted>2009-03-04T10:19:00Z</cp:lastPrinted>
  <dcterms:modified xsi:type="dcterms:W3CDTF">2010-03-01T08:55:00Z</dcterms:modified>
  <cp:revision>3</cp:revision>
  <dc:subject/>
  <dc:title>Year 2 BTEC NAT ITP Level 3</dc:title>
</cp:coreProperties>
</file>