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UIDELINES FOR ASSIGNMENT 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sk 1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mmary of Requirements</w:t>
        <w:tab/>
        <w:t>(P5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Summarise from your previous investigations the main requirements </w:t>
        <w:tab/>
        <w:t xml:space="preserve">needed for your new system for fault logging and reporting.  This </w:t>
        <w:tab/>
        <w:t>should include information on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process of fault reporting or logging by any u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use of email correspondence to confirm and update to the user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How to make the required input forms easy to use (drop down lists, </w:t>
        <w:tab/>
        <w:t>clarity, instructions)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he generation of automatic entries for date and time / fault reference </w:t>
        <w:tab/>
        <w:t>nu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allocation of priorities to faults reported and allocation of </w:t>
        <w:tab/>
        <w:t>technicians to faults (daily/weekly schedu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ing of fault progression by the technic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atabase usage for sto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nagement reports on perform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traints</w:t>
        <w:tab/>
        <w:tab/>
        <w:tab/>
        <w:tab/>
        <w:t>(P5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Limitations affecting the development of the new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eg Costs, Ti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</w:t>
        <w:tab/>
        <w:t>Input Screen Design</w:t>
        <w:tab/>
        <w:tab/>
        <w:t>(P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ult Report form for use by the u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ult update form for use by the technic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Output Design</w:t>
        <w:tab/>
        <w:tab/>
        <w:tab/>
        <w:t>(P5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Email confirm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creen display of fault pro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</w:t>
        <w:tab/>
        <w:t>Entity Relationship Diagram &amp; Data Dictionary</w:t>
        <w:tab/>
        <w:t>(P5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Full ERD diagram – minimum 6 t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andard notation for each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or each table in tabular form – (Field, Keys, Datatype, Size, </w:t>
        <w:tab/>
        <w:t>Validata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is verification of input dat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 Descriptors</w:t>
        <w:tab/>
        <w:t>(P5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Main processes – Fault Repor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location of priority / technician</w:t>
      </w:r>
      <w:r>
        <w:rPr>
          <w:rFonts w:cs="Arial" w:ascii="Arial" w:hAnsi="Arial"/>
          <w:b/>
          <w:bCs/>
        </w:rPr>
        <w:t xml:space="preserve"> / </w:t>
      </w:r>
      <w:r>
        <w:rPr>
          <w:rFonts w:cs="Arial" w:ascii="Arial" w:hAnsi="Arial"/>
        </w:rPr>
        <w:t xml:space="preserve">schedule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dating and completing fault progress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Flow chart for each of main proce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seudo Code for at least two of the main proce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Flow Diagrams</w:t>
        <w:tab/>
        <w:t>(P5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DFD level 0 Context diagram for whole system (inputs /outpu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FD level 1 diagram for whole system (showing inputs / outputs / </w:t>
        <w:tab/>
        <w:t>processes / datasto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ask 2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sting Strateg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Descriptions of White Box and Black Box testing</w:t>
        <w:tab/>
        <w:tab/>
      </w:r>
      <w:r>
        <w:rPr>
          <w:rFonts w:cs="Arial" w:ascii="Arial" w:hAnsi="Arial"/>
          <w:b/>
          <w:bCs/>
        </w:rPr>
        <w:t>(M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sting strategy chosen with reasons / explan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Full test plan in tabular form for use when design is implemen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st No. / Purpose of Test / Test data / Expected result)</w:t>
        <w:tab/>
      </w:r>
      <w:r>
        <w:rPr>
          <w:rFonts w:cs="Arial" w:ascii="Arial" w:hAnsi="Arial"/>
          <w:b/>
          <w:bCs/>
        </w:rPr>
        <w:t>(P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ask 3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verall Evaluation of your Analysis &amp; Design process</w:t>
        <w:tab/>
        <w:t>(D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ook through each stage of the analysis and design proced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mment and evaluate how each stage progres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was very successfu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could be improv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would you do better next ti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es your design meet the user requirements? (fit for purpo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decisions did you have to mak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tools did you choose to use and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ummarise your recommendations for potential improvements to the </w:t>
        <w:tab/>
        <w:t>whole analysis &amp; design procedure that you have undertake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18:00Z</dcterms:created>
  <dc:creator>Dallard, David</dc:creator>
  <dc:description/>
  <cp:keywords/>
  <dc:language>en-US</dc:language>
  <cp:lastModifiedBy>david.bell</cp:lastModifiedBy>
  <dcterms:modified xsi:type="dcterms:W3CDTF">2009-12-01T14:17:00Z</dcterms:modified>
  <cp:revision>4</cp:revision>
  <dc:subject/>
  <dc:title/>
</cp:coreProperties>
</file>