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Controlling Program Flow 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For Loops Practical Exercise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>For Loops</w:t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basic syntax for a ‘For loop’ is:</w:t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For &lt;counter&gt; = &lt;start value&gt; To &lt;end value&gt; Step &lt;value&gt;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xecute code</w:t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Next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</w:rPr>
        <w:t>Practical exercise: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sing a For Loop we need to write a VB.net program to solve the following problem and display the results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Investment Calculat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 this exercise we shall create a program for calculating the monthly balance on an investment.  An example of the type of interface you can use is shown on the next pag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inputs from the user are required using input text box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amount of money that the user has invested eg £100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fixed interest that will be added each month</w:t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</w:rPr>
        <w:t>1%</w:t>
      </w:r>
      <w:r>
        <w:rPr>
          <w:rFonts w:cs="Arial" w:ascii="Arial" w:hAnsi="Arial"/>
        </w:rPr>
        <w:t xml:space="preserve"> is the equivalent of entering </w:t>
      </w:r>
      <w:r>
        <w:rPr>
          <w:rFonts w:cs="Arial" w:ascii="Arial" w:hAnsi="Arial"/>
          <w:b/>
        </w:rPr>
        <w:t>.01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term is the time for this investment to grow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12 would indicate over a period of 12 month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values have been entered the user will then press the calculate butt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will require a for loop to run for each of the months of the te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fore the end value for the loop will be the value entered for the te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calculation each month in the loop should be similar to that given below</w:t>
      </w:r>
    </w:p>
    <w:p>
      <w:pPr>
        <w:pStyle w:val="Normal"/>
        <w:autoSpaceDE w:val="false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onthlyBalance = Investment + (Investment * Interest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ally display each month’s results as shown in a listbox</w:t>
      </w:r>
    </w:p>
    <w:p>
      <w:pPr>
        <w:pStyle w:val="Normal"/>
        <w:autoSpaceDE w:val="false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lstInvestment.Items.Add(MonthlyBalance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485765" cy="3885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885480"/>
                          <a:chOff x="0" y="0"/>
                          <a:chExt cx="54856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2880" y="228600"/>
                            <a:ext cx="3314160" cy="342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130560" y="570960"/>
                            <a:ext cx="913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0560" y="913680"/>
                            <a:ext cx="913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0560" y="125676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73360" y="1485360"/>
                            <a:ext cx="1370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8880" y="1942560"/>
                            <a:ext cx="1485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4960" y="456480"/>
                            <a:ext cx="114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xtAmou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4960" y="799560"/>
                            <a:ext cx="114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xtIntere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4960" y="1143000"/>
                            <a:ext cx="114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xtTer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4960" y="1486080"/>
                            <a:ext cx="114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tnCalcul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4960" y="1828800"/>
                            <a:ext cx="114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lstInvest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305.95pt" coordorigin="0,0" coordsize="8639,6119">
                <v:rect id="shape_0" stroked="f" o:allowincell="f" style="position:absolute;left:0;top:0;width:863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0;top:360;width:5218;height:539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line id="shape_0" from="4930,899" to="6368,10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0,1439" to="6368,16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0,1979" to="6368,19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0,2339" to="6368,251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30,3059" to="6368,37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370;top:719;width:17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xtAmou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70;top:1259;width:17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xtInteres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70;top:1800;width:17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xtTer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70;top:2340;width:17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tnCalcula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70;top:2880;width:17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lstInvestme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67250" cy="4772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st your program and make sure that it works for different values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rther optional additions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ntering incorrect values will cause the program to crash.</w:t>
      </w:r>
    </w:p>
    <w:p>
      <w:pPr>
        <w:pStyle w:val="Normal"/>
        <w:autoSpaceDE w:val="false"/>
        <w:spacing w:lineRule="auto" w:line="36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Try it out by entering a text value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Try to add validation to your program to check that the entered values are of the correct datatype.</w:t>
      </w:r>
    </w:p>
    <w:p>
      <w:pPr>
        <w:pStyle w:val="Normal"/>
        <w:autoSpaceDE w:val="false"/>
        <w:spacing w:lineRule="auto" w:line="36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Use the function IsNumeric (…) to check that numbers are entered</w:t>
      </w:r>
    </w:p>
    <w:p>
      <w:pPr>
        <w:pStyle w:val="Normal"/>
        <w:autoSpaceDE w:val="false"/>
        <w:spacing w:lineRule="auto" w:line="36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Display a suitable error message if incorrect.</w:t>
      </w:r>
    </w:p>
    <w:p>
      <w:pPr>
        <w:pStyle w:val="Normal"/>
        <w:autoSpaceDE w:val="false"/>
        <w:spacing w:lineRule="auto" w:line="36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You may require restrictions on the values entered</w:t>
      </w:r>
    </w:p>
    <w:p>
      <w:pPr>
        <w:pStyle w:val="Normal"/>
        <w:autoSpaceDE w:val="false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or example you may decide not to allow the interest rate to be greater than 5% and have a minimum value of 1%</w:t>
      </w:r>
    </w:p>
    <w:p>
      <w:pPr>
        <w:pStyle w:val="Normal"/>
        <w:autoSpaceDE w:val="false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lso you may limit the investment added between a minimum and a maximum value</w:t>
      </w:r>
    </w:p>
    <w:p>
      <w:pPr>
        <w:pStyle w:val="Normal"/>
        <w:autoSpaceDE w:val="false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se suitable IF statements to check that that the values entered meet these limits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nhance the appearance of your form to make it more attractive and informative.</w:t>
      </w:r>
    </w:p>
    <w:p>
      <w:pPr>
        <w:pStyle w:val="Normal"/>
        <w:autoSpaceDE w:val="false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he presentation this morning and an example exercise for For loops are available to help you on the wiki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</w:rPr>
        <w:t>Further Optional Practical Exercise: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mer Pics.doc available on the wiki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lectCase available on the wiki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</w:rPr>
      <w:t>© Peter Bilbie – 2007-8</w:t>
      <w:tab/>
      <w:tab/>
      <w:t xml:space="preserve">Page </w:t>
    </w: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3</w:t>
    </w:r>
    <w:r>
      <w:rPr>
        <w:sz w:val="22"/>
        <w:rFonts w:cs="Arial" w:ascii="Arial" w:hAnsi="Arial"/>
      </w:rPr>
      <w:fldChar w:fldCharType="end"/>
    </w:r>
    <w:r>
      <w:rPr>
        <w:rFonts w:cs="Arial" w:ascii="Arial" w:hAnsi="Arial"/>
        <w:sz w:val="22"/>
      </w:rPr>
      <w:t xml:space="preserve"> of </w:t>
    </w: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NUMPAGES \* ARABIC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3</w:t>
    </w:r>
    <w:r>
      <w:rPr>
        <w:sz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1:30:00Z</dcterms:created>
  <dc:creator>Administrator</dc:creator>
  <dc:description/>
  <cp:keywords/>
  <dc:language>en-US</dc:language>
  <cp:lastModifiedBy>Dallard, David</cp:lastModifiedBy>
  <cp:lastPrinted>2010-03-09T11:31:00Z</cp:lastPrinted>
  <dcterms:modified xsi:type="dcterms:W3CDTF">2010-03-09T11:32:00Z</dcterms:modified>
  <cp:revision>3</cp:revision>
  <dc:subject/>
  <dc:title>Controlling Program Flow Part 3</dc:title>
</cp:coreProperties>
</file>