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want to take Computer Science because I want to work in the computer industry. I wish to work at Microsoft. I am not sure about what specialisation yet, although I am considering programming. To do this I will need to acquire the relevant skills required for my chosen job. Examples of skills would be Programming, testing, debugging, installing, networking, informational retrieval and high performance computing. Completing this course is the most effective way to gain these skills.</w:t>
      </w:r>
    </w:p>
    <w:p>
      <w:pPr>
        <w:pStyle w:val="Normal"/>
        <w:rPr/>
      </w:pPr>
      <w:r>
        <w:rPr/>
        <w:t>At the moment I am on a computer course (BTEC National Extended Diploma in IT) that is incredibly relevant to the courses I am applying for. On the course we are learning about Programming in Visual Basic, which has been incredibly fascinating, and I have borrowed many books to work it out. We are writing a program which has all sorts of mini programs in it, sort of like an incredibly early version of Word with a 2010 twist. Also we are learning about spreadsheets and creating specialist ones for a college (while taking millions of annotated screenshots, and analysing everything to do with everything).  With regard to group work, if someone else is struggling I always offer my help. I would also be more than happy to be helped. I do not have an abrasive personality, and generally get along with people fairly well. I also bring a willingness to learn, and to explore the subject of IT. I can assure you now; you would not have any problems with my willingness to learn about the subject, in any of its forms.  As to the exploring part, I find myself with a very over active imagination that is really like a completely different world (Vox probably). This comes in handy when thinking up solutions to problems, descriptions, designing and a whole host of other things.</w:t>
      </w:r>
    </w:p>
    <w:p>
      <w:pPr>
        <w:pStyle w:val="Normal"/>
        <w:rPr/>
      </w:pPr>
      <w:r>
        <w:rPr/>
        <w:t xml:space="preserve">I have been using computers since I was old enough to have the mental capacity required to basically operate a simple interface, and have been using them in my everyday life ever since then. Some of my fondest memories of my childhood were sitting with my father on the computer, doing everything from playing computer games (Like Silver) to him showing me how to create spreadsheets. I have tried to teach myself a programming language when I was 11 but sadly I gave it up because it was so complicated, and I didn’t understand it. I find them completely and utterly fascinating and enjoy all aspects of them from programming to creating circuits, hardware, networking, the internet, to the interface and software. </w:t>
      </w:r>
    </w:p>
    <w:p>
      <w:pPr>
        <w:pStyle w:val="Normal"/>
        <w:rPr/>
      </w:pPr>
      <w:r>
        <w:rPr/>
        <w:t>My interests include general computers, games, programming and reading (science fiction) and my skills include some Visual Basic.net. I can navigate the internet like I have been using it my entire life and use Windows software like I designed it personally. I also know my way around a computer, both inside and outside.</w:t>
      </w:r>
    </w:p>
    <w:p>
      <w:pPr>
        <w:pStyle w:val="Normal"/>
        <w:widowControl/>
        <w:bidi w:val="0"/>
        <w:spacing w:lineRule="auto" w:line="276" w:before="0" w:after="200"/>
        <w:rPr/>
      </w:pPr>
      <w:r>
        <w:rPr/>
        <w:t>I would really appreciate the opportunity to study at this level, which I believe will give me the necessary skills to improve my career prospects and the job of my dream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GB"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CharChar">
    <w:name w:val=" Char Char"/>
    <w:qFormat/>
    <w:rPr>
      <w:rFonts w:ascii="Times New Roman" w:hAnsi="Times New Roman" w:eastAsia="Times New Roman" w:cs="Times New Roman"/>
      <w:b/>
      <w:bCs/>
      <w:sz w:val="24"/>
      <w:szCs w:val="24"/>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0:48:00Z</dcterms:created>
  <dc:creator>Ruby</dc:creator>
  <dc:description/>
  <cp:keywords/>
  <dc:language>en-US</dc:language>
  <cp:lastModifiedBy>da.andrew.morley</cp:lastModifiedBy>
  <cp:lastPrinted>2010-11-05T10:56:00Z</cp:lastPrinted>
  <dcterms:modified xsi:type="dcterms:W3CDTF">2010-11-05T11:05:00Z</dcterms:modified>
  <cp:revision>6</cp:revision>
  <dc:subject/>
  <dc:title>I want to take computer Science because I want to work in the computer industry</dc:title>
</cp:coreProperties>
</file>