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TEC National IT Practitioner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15 – Organisational systems securit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Group Activity  – Information Security (P3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E-Commerce Threat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examples of e-commerce attacks can you find in the media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y to find out how the organisations involved combated these attack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45:00Z</dcterms:created>
  <dc:creator>sheila.cassidy-allan</dc:creator>
  <dc:description/>
  <cp:keywords/>
  <dc:language>en-US</dc:language>
  <cp:lastModifiedBy>sheila.cassidy-allan</cp:lastModifiedBy>
  <dcterms:modified xsi:type="dcterms:W3CDTF">2009-09-30T14:47:00Z</dcterms:modified>
  <cp:revision>1</cp:revision>
  <dc:subject/>
  <dc:title>BTEC National IT Practitioners</dc:title>
</cp:coreProperties>
</file>