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HE FOLLOWING DOCUMENTS CAN ALL BE USED AS PART OF YOUR DOCUMENT ANALYSIS (ASSIGNMENT TWO)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HESE DOCUMENTS HAVE ALL BEEN PROVIDED TO YOU FROM THE FAULT LOGGING SYSTEM AT CASTLE COLLEGE.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056630" cy="587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27844" b="67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587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056630" cy="4032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8858" b="190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403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177280" cy="46412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7280" cy="464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067425" cy="45504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455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9:25:00Z</dcterms:created>
  <dc:creator>brendan.coulson</dc:creator>
  <dc:description/>
  <cp:keywords/>
  <dc:language>en-US</dc:language>
  <cp:lastModifiedBy>brendan.coulson</cp:lastModifiedBy>
  <dcterms:modified xsi:type="dcterms:W3CDTF">2009-10-15T09:32:00Z</dcterms:modified>
  <cp:revision>1</cp:revision>
  <dc:subject/>
  <dc:title>THE FOLLOWING DOCUMENTS CAN ALL BE USED AS PART OF YOUR DOCUMENT ANALYSIS (ASSIGNMENT TWO)</dc:title>
</cp:coreProperties>
</file>