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14"/>
        </w:rPr>
      </w:pPr>
      <w:r>
        <w:rPr>
          <w:rFonts w:cs="Arial"/>
          <w:sz w:val="14"/>
        </w:rPr>
      </w:r>
    </w:p>
    <w:p>
      <w:pPr>
        <w:pStyle w:val="Heading"/>
        <w:rPr>
          <w:rFonts w:cs="Arial"/>
          <w:sz w:val="14"/>
        </w:rPr>
      </w:pPr>
      <w:r>
        <w:rPr>
          <w:rFonts w:cs="Arial"/>
          <w:sz w:val="14"/>
        </w:rPr>
      </w:r>
    </w:p>
    <w:p>
      <w:pPr>
        <w:pStyle w:val="Heading"/>
        <w:rPr>
          <w:rFonts w:cs="Arial"/>
          <w:sz w:val="34"/>
        </w:rPr>
      </w:pPr>
      <w:r>
        <w:rPr>
          <w:rFonts w:cs="Arial"/>
          <w:sz w:val="34"/>
        </w:rPr>
        <w:t>DISCIPLINARY PROCEDU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1234" w:hanging="810"/>
        <w:rPr/>
      </w:pPr>
      <w:r>
        <w:rPr>
          <w:rFonts w:cs="Arial" w:ascii="Arial" w:hAnsi="Arial"/>
          <w:b/>
          <w:sz w:val="22"/>
          <w:u w:val="single"/>
        </w:rPr>
        <w:t>The starting point</w:t>
      </w:r>
      <w:r>
        <w:rPr>
          <w:rFonts w:cs="Arial" w:ascii="Arial" w:hAnsi="Arial"/>
          <w:b/>
          <w:sz w:val="22"/>
        </w:rPr>
        <w:t xml:space="preserve"> of the disciplinary action will depend on the seriousness of the situatio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10"/>
        <w:gridCol w:w="2340"/>
        <w:gridCol w:w="720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</w:rPr>
              <w:t>Stag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Heading2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nacceptable behaviour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7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"/>
        <w:gridCol w:w="2340"/>
        <w:gridCol w:w="810"/>
        <w:gridCol w:w="3240"/>
      </w:tblGrid>
      <w:tr>
        <w:trPr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368300</wp:posOffset>
                      </wp:positionV>
                      <wp:extent cx="32385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29pt" to="160.45pt,2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705225</wp:posOffset>
                      </wp:positionH>
                      <wp:positionV relativeFrom="paragraph">
                        <wp:posOffset>386080</wp:posOffset>
                      </wp:positionV>
                      <wp:extent cx="35242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75pt,30.4pt" to="319.45pt,30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u w:val="single"/>
              </w:rPr>
              <w:t>Informal discussions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Appendix 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u w:val="single"/>
              </w:rPr>
              <w:t>betwee</w:t>
            </w:r>
            <w:r>
              <w:rPr>
                <w:rFonts w:cs="Arial" w:ascii="Arial" w:hAnsi="Arial"/>
                <w:sz w:val="18"/>
              </w:rPr>
              <w:t>n Learner and Tutor.  Timescale given for improvement.  (needs to be short – eg 2 week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formal St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u w:val="single"/>
              </w:rPr>
              <w:t>First offences</w:t>
            </w:r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guage</w:t>
            </w:r>
          </w:p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endance/punctuality</w:t>
            </w:r>
          </w:p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aviour in class</w:t>
            </w:r>
          </w:p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flict with other students</w:t>
            </w:r>
          </w:p>
          <w:p>
            <w:pPr>
              <w:pStyle w:val="Normal"/>
              <w:numPr>
                <w:ilvl w:val="0"/>
                <w:numId w:val="4"/>
              </w:numPr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n attendance at learning support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3810</wp:posOffset>
                      </wp:positionV>
                      <wp:extent cx="0" cy="5334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-0.3pt" to="53.1pt,4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"/>
        <w:gridCol w:w="2340"/>
        <w:gridCol w:w="810"/>
        <w:gridCol w:w="279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rFonts w:cs="Arial"/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04975</wp:posOffset>
                      </wp:positionH>
                      <wp:positionV relativeFrom="paragraph">
                        <wp:posOffset>360680</wp:posOffset>
                      </wp:positionV>
                      <wp:extent cx="32385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25pt,28.4pt" to="159.7pt,28.4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667125</wp:posOffset>
                      </wp:positionH>
                      <wp:positionV relativeFrom="paragraph">
                        <wp:posOffset>407035</wp:posOffset>
                      </wp:positionV>
                      <wp:extent cx="35242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75pt,32.05pt" to="316.45pt,32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b/>
                <w:sz w:val="18"/>
              </w:rPr>
              <w:t>Verbal Warning 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Appendix 2)</w:t>
            </w:r>
          </w:p>
          <w:p>
            <w:pPr>
              <w:pStyle w:val="TextBody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sz w:val="18"/>
              </w:rPr>
              <w:t>Given at a meeting with your Tutor (confirmed in writing – with copy to parents if student is under 18  (</w:t>
            </w:r>
            <w:r>
              <w:rPr>
                <w:rFonts w:cs="Arial"/>
                <w:i/>
                <w:iCs/>
                <w:sz w:val="18"/>
              </w:rPr>
              <w:t>Appendix 2a</w:t>
            </w:r>
            <w:r>
              <w:rPr>
                <w:rFonts w:cs="Arial"/>
                <w:sz w:val="18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l Stage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u w:val="single"/>
              </w:rPr>
              <w:t>Second offences</w:t>
            </w:r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 above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3335</wp:posOffset>
                      </wp:positionV>
                      <wp:extent cx="0" cy="43815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1.05pt" to="53.1pt,3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"/>
        <w:gridCol w:w="2340"/>
        <w:gridCol w:w="810"/>
        <w:gridCol w:w="279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rFonts w:cs="Arial"/>
                <w:sz w:val="18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04975</wp:posOffset>
                      </wp:positionH>
                      <wp:positionV relativeFrom="paragraph">
                        <wp:posOffset>360680</wp:posOffset>
                      </wp:positionV>
                      <wp:extent cx="32385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25pt,28.4pt" to="159.7pt,28.4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67125</wp:posOffset>
                      </wp:positionH>
                      <wp:positionV relativeFrom="paragraph">
                        <wp:posOffset>407035</wp:posOffset>
                      </wp:positionV>
                      <wp:extent cx="35242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75pt,32.05pt" to="316.45pt,32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b/>
                <w:sz w:val="18"/>
              </w:rPr>
              <w:t>Final Verbal Warn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18"/>
              </w:rPr>
              <w:t>(Appendix 3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iven at a meeting with your Tutor (confirmed in writing – with copy to parents if student is under 18  (</w:t>
            </w:r>
            <w:r>
              <w:rPr>
                <w:rFonts w:cs="Arial" w:ascii="Arial" w:hAnsi="Arial"/>
                <w:i/>
                <w:iCs/>
                <w:sz w:val="18"/>
              </w:rPr>
              <w:t>Appendix 3a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l Stage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u w:val="single"/>
              </w:rPr>
              <w:t>Third offences</w:t>
            </w:r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 above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39370</wp:posOffset>
                      </wp:positionV>
                      <wp:extent cx="0" cy="4572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3.1pt" to="53.1pt,3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"/>
        <w:gridCol w:w="2340"/>
        <w:gridCol w:w="810"/>
        <w:gridCol w:w="252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rFonts w:cs="Arial"/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443230</wp:posOffset>
                      </wp:positionV>
                      <wp:extent cx="32385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34.9pt" to="160.45pt,34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76650</wp:posOffset>
                      </wp:positionH>
                      <wp:positionV relativeFrom="paragraph">
                        <wp:posOffset>451485</wp:posOffset>
                      </wp:positionV>
                      <wp:extent cx="352425" cy="0"/>
                      <wp:effectExtent l="0" t="38100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5pt,35.55pt" to="317.2pt,35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b/>
                <w:sz w:val="18"/>
              </w:rPr>
              <w:t>Written Warning 1/</w:t>
            </w:r>
          </w:p>
          <w:p>
            <w:pPr>
              <w:pStyle w:val="Heading1"/>
              <w:rPr>
                <w:rFonts w:cs="Arial"/>
                <w:sz w:val="18"/>
                <w:u w:val="none"/>
              </w:rPr>
            </w:pPr>
            <w:r>
              <w:rPr>
                <w:rFonts w:cs="Arial"/>
                <w:b/>
                <w:sz w:val="18"/>
              </w:rPr>
              <w:t>Possible  Suspens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18"/>
              </w:rPr>
              <w:t>(Appendix 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Given at a meeting with your Divisional Head/Faculty Director.  Contract drawn up which itemises areas for improvement –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Appendix 4a </w:t>
            </w:r>
            <w:r>
              <w:rPr>
                <w:rFonts w:cs="Arial" w:ascii="Arial" w:hAnsi="Arial"/>
                <w:sz w:val="18"/>
              </w:rPr>
              <w:t>(confirmed in writing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- with copy to parents if student is under 18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Appendix 4b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l Stage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u w:val="single"/>
              </w:rPr>
              <w:t>Fourth offences</w:t>
            </w:r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</w:rPr>
              <w:t xml:space="preserve">As above </w:t>
            </w:r>
            <w:r>
              <w:rPr>
                <w:rFonts w:cs="Arial" w:ascii="Arial" w:hAnsi="Arial"/>
                <w:sz w:val="18"/>
                <w:u w:val="single"/>
              </w:rPr>
              <w:t>and/or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75565</wp:posOffset>
                      </wp:positionV>
                      <wp:extent cx="0" cy="79819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5.95pt" to="53.1pt,6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214630</wp:posOffset>
                      </wp:positionV>
                      <wp:extent cx="695325" cy="356235"/>
                      <wp:effectExtent l="3810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5160" cy="356400"/>
                                <a:chOff x="0" y="0"/>
                                <a:chExt cx="695160" cy="356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5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564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1pt;margin-top:16.9pt;width:54.65pt;height:28pt" coordorigin="1782,338" coordsize="1093,560">
                      <v:line id="shape_0" from="1782,338" to="1782,89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7,899" to="2876,8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rt he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lying</w:t>
            </w:r>
          </w:p>
          <w:p>
            <w:pPr>
              <w:pStyle w:val="Normal"/>
              <w:numPr>
                <w:ilvl w:val="0"/>
                <w:numId w:val="3"/>
              </w:numPr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wearing at staff</w:t>
            </w:r>
          </w:p>
          <w:p>
            <w:pPr>
              <w:pStyle w:val="Normal"/>
              <w:numPr>
                <w:ilvl w:val="0"/>
                <w:numId w:val="3"/>
              </w:numPr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mage to college property</w:t>
            </w:r>
          </w:p>
          <w:p>
            <w:pPr>
              <w:pStyle w:val="Normal"/>
              <w:numPr>
                <w:ilvl w:val="0"/>
                <w:numId w:val="3"/>
              </w:numPr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ach of Acceptable Guidelines – e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 U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qual Opportunities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"/>
        <w:gridCol w:w="2340"/>
        <w:gridCol w:w="810"/>
        <w:gridCol w:w="261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Final Written Warning/</w:t>
            </w:r>
          </w:p>
          <w:p>
            <w:pPr>
              <w:pStyle w:val="Heading1"/>
              <w:rPr>
                <w:rFonts w:cs="Arial"/>
                <w:sz w:val="18"/>
                <w:u w:val="none"/>
              </w:rPr>
            </w:pPr>
            <w:r>
              <w:rPr>
                <w:rFonts w:cs="Arial"/>
                <w:b/>
                <w:sz w:val="18"/>
              </w:rPr>
              <w:t>Possible Suspens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18"/>
              </w:rPr>
              <w:t>(Appendix 5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iven at a meeting with Director of Faculty (confirmed in writing -with copy to parents who will be invited to the meeting if student is under 18 (</w:t>
            </w:r>
            <w:r>
              <w:rPr>
                <w:rFonts w:cs="Arial" w:ascii="Arial" w:hAnsi="Arial"/>
                <w:i/>
                <w:iCs/>
                <w:sz w:val="18"/>
              </w:rPr>
              <w:t>Appendix 5a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2580</wp:posOffset>
                      </wp:positionV>
                      <wp:extent cx="32385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5.4pt" to="29.05pt,25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l Stage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u w:val="single"/>
              </w:rPr>
              <w:t>Fifth offences</w:t>
            </w:r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As above </w:t>
            </w:r>
            <w:r>
              <w:rPr>
                <w:rFonts w:cs="Arial" w:ascii="Arial" w:hAnsi="Arial"/>
                <w:sz w:val="18"/>
                <w:u w:val="single"/>
              </w:rPr>
              <w:t>and/or</w:t>
            </w:r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79375</wp:posOffset>
                      </wp:positionV>
                      <wp:extent cx="0" cy="533400"/>
                      <wp:effectExtent l="38100" t="0" r="387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6.25pt" to="53.1pt,4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109855</wp:posOffset>
                      </wp:positionV>
                      <wp:extent cx="695325" cy="356235"/>
                      <wp:effectExtent l="3810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5160" cy="356400"/>
                                <a:chOff x="0" y="0"/>
                                <a:chExt cx="695160" cy="356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5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564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1pt;margin-top:8.65pt;width:54.65pt;height:28pt" coordorigin="1782,173" coordsize="1093,560">
                      <v:line id="shape_0" from="1782,173" to="1782,727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97,734" to="2876,7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rt he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ent/threatening behaviour towards staff/students</w:t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ugs - eg dealing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0"/>
        <w:gridCol w:w="2340"/>
        <w:gridCol w:w="72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Exit from College</w:t>
            </w:r>
          </w:p>
          <w:p>
            <w:pPr>
              <w:pStyle w:val="TextBody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(Appendix 6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ed of exclusion by the Director of Faculty  (</w:t>
            </w:r>
            <w:r>
              <w:rPr>
                <w:rFonts w:cs="Arial" w:ascii="Arial" w:hAnsi="Arial"/>
                <w:i/>
                <w:iCs/>
                <w:sz w:val="18"/>
              </w:rPr>
              <w:t>Appendix 6a)</w:t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49555</wp:posOffset>
                      </wp:positionV>
                      <wp:extent cx="32385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9.65pt" to="29.05pt,19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l Stage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u w:val="single"/>
              </w:rPr>
              <w:t>Sixth offences</w:t>
            </w:r>
            <w:r>
              <w:rPr>
                <w:rFonts w:cs="Arial" w:ascii="Arial" w:hAnsi="Arial"/>
                <w:sz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improvement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1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</w:tblGrid>
      <w:tr>
        <w:trPr/>
        <w:tc>
          <w:tcPr>
            <w:tcW w:w="3150" w:type="dxa"/>
            <w:tcBorders/>
          </w:tcPr>
          <w:p>
            <w:pPr>
              <w:pStyle w:val="Heading1"/>
              <w:rPr>
                <w:rFonts w:cs="Arial"/>
                <w:sz w:val="18"/>
                <w:u w:val="none"/>
              </w:rPr>
            </w:pPr>
            <w:r>
              <w:rPr>
                <w:rFonts w:cs="Arial"/>
                <w:b/>
                <w:sz w:val="18"/>
              </w:rPr>
              <w:t>Appea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(Appendix 7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eal panel set - to include Vice Principal – Teaching &amp; Learning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97" w:right="179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42:00Z</dcterms:created>
  <dc:creator>Teresa.Branson</dc:creator>
  <dc:description/>
  <cp:keywords/>
  <dc:language>en-US</dc:language>
  <cp:lastModifiedBy>brendan.coulson</cp:lastModifiedBy>
  <cp:lastPrinted>2004-06-09T14:29:00Z</cp:lastPrinted>
  <dcterms:modified xsi:type="dcterms:W3CDTF">2009-06-30T09:54:00Z</dcterms:modified>
  <cp:revision>3</cp:revision>
  <dc:subject/>
  <dc:title>DISCIPLINARY PROCEDURE</dc:title>
</cp:coreProperties>
</file>