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tivity 2 – Cyber Crime (P1)(P2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groups discuss and feedback the following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Cyber-Crim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rganisations that are victims of Cyber-Crime rarely publicise the fact that they have suffered such attacks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y is thi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ffect does this lack of publicity have on the general public and on those who might be consider such an attack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29:00Z</dcterms:created>
  <dc:creator>Administrator</dc:creator>
  <dc:description/>
  <cp:keywords/>
  <dc:language>en-US</dc:language>
  <cp:lastModifiedBy>sheila.cassidy-allan</cp:lastModifiedBy>
  <dcterms:modified xsi:type="dcterms:W3CDTF">2009-09-28T08:29:00Z</dcterms:modified>
  <cp:revision>2</cp:revision>
  <dc:subject/>
  <dc:title>BTEC National IT Practitioners</dc:title>
</cp:coreProperties>
</file>