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/>
      </w:pPr>
      <w:r>
        <w:rPr>
          <w:b/>
          <w:szCs w:val="24"/>
        </w:rPr>
        <w:t>Please feel free to use extracts of work that you have already completed to help you complete these tasks.</w:t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b/>
          <w:szCs w:val="24"/>
        </w:rPr>
        <w:t>Task 1</w:t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  <w:t>Identify two different kinds of network explaining the differences between them.</w:t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b/>
          <w:szCs w:val="24"/>
        </w:rPr>
        <w:t>Task 2</w:t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  <w:t>Identify two different NOS (network operating systems) and explain the differences between them.</w:t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Indent1"/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szCs w:val="24"/>
        </w:rPr>
      </w:pPr>
      <w:r>
        <w:rPr>
          <w:b/>
          <w:szCs w:val="24"/>
        </w:rPr>
        <w:t>Task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ct one of theses and evaluate and justify its choice for a medium/small company net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sk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 research into the various cost, performance, security and utility values associated with the installation of a network – discuss your find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NC Homewor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Networking assignment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ind w:left="360" w:hanging="0"/>
    </w:pPr>
    <w:rPr>
      <w:sz w:val="24"/>
      <w:lang w:val="en-GB"/>
    </w:rPr>
  </w:style>
  <w:style w:type="paragraph" w:styleId="Indent1">
    <w:name w:val="Indent1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720" w:hanging="36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0:05:00Z</dcterms:created>
  <dc:creator>brendan.coulson</dc:creator>
  <dc:description/>
  <cp:keywords/>
  <dc:language>en-US</dc:language>
  <cp:lastModifiedBy>brendan.coulson</cp:lastModifiedBy>
  <cp:lastPrinted>2008-10-16T17:51:00Z</cp:lastPrinted>
  <dcterms:modified xsi:type="dcterms:W3CDTF">2008-10-16T16:51:00Z</dcterms:modified>
  <cp:revision>6</cp:revision>
  <dc:subject/>
  <dc:title>Introduction</dc:title>
</cp:coreProperties>
</file>