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eastAsia="ar-SA"/>
        </w:rPr>
        <w:t>Group Activity</w:t>
      </w:r>
      <w:r>
        <w:rPr>
          <w:rFonts w:cs="Arial" w:ascii="Arial" w:hAnsi="Arial"/>
          <w:sz w:val="32"/>
          <w:szCs w:val="32"/>
          <w:lang w:eastAsia="ar-SA"/>
        </w:rPr>
        <w:t xml:space="preserve"> - Group brainstorming and feedback session: Potential threats to ICT systems and organisations</w:t>
      </w:r>
    </w:p>
    <w:p>
      <w:pPr>
        <w:pStyle w:val="Normal"/>
        <w:rPr>
          <w:rFonts w:ascii="Arial" w:hAnsi="Arial" w:cs="Arial"/>
          <w:sz w:val="32"/>
          <w:szCs w:val="32"/>
          <w:lang w:eastAsia="ar-SA"/>
        </w:rPr>
      </w:pPr>
      <w:r>
        <w:rPr>
          <w:rFonts w:cs="Arial" w:ascii="Arial" w:hAnsi="Arial"/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Group 1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pop ups and banners</w:t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Computer Novices downloading viruses</w:t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power cuts (loss of data)</w:t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hackers – emails</w:t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Viruses (Trojans and Worms)</w:t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Natural Disasters ( Fire, Flood , Earthquakes)</w:t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Theft of equipment or software</w:t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Vandalism of Equipment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Group 2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Theft – burglary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Natural events – floods, earthquake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Fire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Hacking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Viruses – Trojan, worms, key logger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Data Theft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Stress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Less educated people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copyright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Magnets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Overheating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Direct Sunlight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Group 3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d thef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hysical security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urglars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ater damage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ire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hysical abus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acker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iruses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rojans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pyware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dware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Group 4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Burglar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Malware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Spyware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fire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rojan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hacker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virus’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ID theft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Earthquake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Flood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Unauthorised acces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Employees misusing computer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25:00Z</dcterms:created>
  <dc:creator>sheila.cassidy-allan</dc:creator>
  <dc:description/>
  <cp:keywords/>
  <dc:language>en-US</dc:language>
  <cp:lastModifiedBy>sheila.cassidy-allan</cp:lastModifiedBy>
  <dcterms:modified xsi:type="dcterms:W3CDTF">2009-09-14T09:09:00Z</dcterms:modified>
  <cp:revision>1</cp:revision>
  <dc:subject/>
  <dc:title>Group Activity - Group brainstorming and feedback session: Potential threats to ICT systems and organisations</dc:title>
</cp:coreProperties>
</file>