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</w:rPr>
        <w:t>In order to work out your ASCII character you must follow the steps below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tep One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Enter your binary number from left to right in the table below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2"/>
        <w:gridCol w:w="1772"/>
        <w:gridCol w:w="1772"/>
        <w:gridCol w:w="1772"/>
        <w:gridCol w:w="1772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12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6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3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1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1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tep Two</w:t>
      </w:r>
    </w:p>
    <w:p>
      <w:pPr>
        <w:pStyle w:val="Normal"/>
        <w:rPr/>
      </w:pPr>
      <w:r>
        <w:rPr>
          <w:sz w:val="32"/>
          <w:szCs w:val="32"/>
        </w:rPr>
        <w:t>List all the values that you can say “</w:t>
      </w:r>
      <w:r>
        <w:rPr>
          <w:b/>
          <w:sz w:val="32"/>
          <w:szCs w:val="32"/>
        </w:rPr>
        <w:t>yes”</w:t>
      </w:r>
      <w:r>
        <w:rPr>
          <w:sz w:val="32"/>
          <w:szCs w:val="32"/>
        </w:rPr>
        <w:t xml:space="preserve"> to below:</w:t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5090</wp:posOffset>
                </wp:positionV>
                <wp:extent cx="1828800" cy="11430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6.7pt;width:143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48025</wp:posOffset>
                </wp:positionH>
                <wp:positionV relativeFrom="paragraph">
                  <wp:posOffset>186055</wp:posOffset>
                </wp:positionV>
                <wp:extent cx="91440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75pt,14.65pt" to="327.7pt,1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  <w:szCs w:val="32"/>
        </w:rPr>
        <w:t xml:space="preserve">What is the total of all these values?  </w:t>
      </w:r>
      <w:r>
        <w:rPr>
          <w:b/>
          <w:sz w:val="32"/>
          <w:szCs w:val="32"/>
          <w:u w:val="single"/>
        </w:rPr>
        <w:t xml:space="preserve">              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tep Thre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Using the total of the values from step two write down what letter your binary number represents (use the attached ASCII table).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49225</wp:posOffset>
                </wp:positionV>
                <wp:extent cx="6286500" cy="6858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1.75pt;width:494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SCII TABLE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8890</wp:posOffset>
                </wp:positionV>
                <wp:extent cx="7383780" cy="447675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83780" cy="4476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6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08"/>
                              <w:gridCol w:w="1620"/>
                              <w:gridCol w:w="3960"/>
                              <w:gridCol w:w="1980"/>
                              <w:gridCol w:w="2160"/>
                            </w:tblGrid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>Decimal Value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>Letter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>Decimal Value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>Lette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78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P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Q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82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V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87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W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88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Z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1.4pt;height:352.5pt;mso-wrap-distance-left:0pt;mso-wrap-distance-right:9pt;mso-wrap-distance-top:0pt;mso-wrap-distance-bottom:0pt;margin-top:-0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16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08"/>
                        <w:gridCol w:w="1620"/>
                        <w:gridCol w:w="3960"/>
                        <w:gridCol w:w="1980"/>
                        <w:gridCol w:w="2160"/>
                      </w:tblGrid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Decimal Value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Letter</w:t>
                            </w:r>
                          </w:p>
                        </w:tc>
                        <w:tc>
                          <w:tcPr>
                            <w:tcW w:w="39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Decimal Value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Lette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9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78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66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9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79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9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P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9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81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Q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69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9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82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39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83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7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39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84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39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73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39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86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V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J</w:t>
                            </w:r>
                          </w:p>
                        </w:tc>
                        <w:tc>
                          <w:tcPr>
                            <w:tcW w:w="39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87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W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39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88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76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39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77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39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Z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567" w:footer="709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  <w:t>Group Work</w:t>
      <w:tab/>
      <w:tab/>
      <w:tab/>
      <w:tab/>
      <w:tab/>
      <w:tab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23:20:00Z</dcterms:created>
  <dc:creator>Administrator</dc:creator>
  <dc:description/>
  <cp:keywords/>
  <dc:language>en-US</dc:language>
  <cp:lastModifiedBy>brendan.coulson</cp:lastModifiedBy>
  <cp:lastPrinted>2009-01-20T16:14:00Z</cp:lastPrinted>
  <dcterms:modified xsi:type="dcterms:W3CDTF">2009-01-20T16:14:00Z</dcterms:modified>
  <cp:revision>6</cp:revision>
  <dc:subject/>
  <dc:title>In order to work out your ASCII character you must follow the steps below:</dc:title>
</cp:coreProperties>
</file>