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Assistive Technology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ssistive technology has produced an extraordinary array of devices and the ingenuity of some products is startling. For example, with the aid of a small pipe that operates a two state switch, a person with little or no ability to move can do everything an able bodied person can do with a computer, simply by sipping and puffing on a mouthpie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me developments are at the cutting edge of technology. For example, gaze tracking technology uses a camera to track the movement of a user’s pupils to detect where the movement of a user’s pupils to detect where they are look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 doing this it allows them to control a pointer, select options and operate an on screen keyboar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would gaze-tracking technology support people with disabilities in carrying out everyday task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What other types of assistive technology can you find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13:00Z</dcterms:created>
  <dc:creator>Caroline Glorioso</dc:creator>
  <dc:description/>
  <cp:keywords/>
  <dc:language>en-US</dc:language>
  <cp:lastModifiedBy>Caroline Glorioso</cp:lastModifiedBy>
  <dcterms:modified xsi:type="dcterms:W3CDTF">2011-09-13T15:19:00Z</dcterms:modified>
  <cp:revision>2</cp:revision>
  <dc:subject/>
  <dc:title/>
</cp:coreProperties>
</file>