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TEC National IT Practitioner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15 – Organisational systems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Activity  1– General Internet/Network Terms (1) - Glossary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col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CP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DP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P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TML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-Refresh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NS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P4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mographs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 Hash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P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C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Script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Packet –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yload –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59:00Z</dcterms:created>
  <dc:creator>sheila.cassidy-allan</dc:creator>
  <dc:description/>
  <cp:keywords/>
  <dc:language>en-US</dc:language>
  <cp:lastModifiedBy>sheila.cassidy-allan</cp:lastModifiedBy>
  <cp:lastPrinted>2009-09-09T15:13:00Z</cp:lastPrinted>
  <dcterms:modified xsi:type="dcterms:W3CDTF">2009-09-11T10:59:00Z</dcterms:modified>
  <cp:revision>3</cp:revision>
  <dc:subject/>
  <dc:title>General Internet Terms</dc:title>
</cp:coreProperties>
</file>