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Activity  1– General Internet/Network Terms (1) - Glossar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col –  Set of rules used by the compu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CP – Transmission control protocol affects the web server and web brows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DP – this stands for user datagram protocol and is a cor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P – stands for internet protoco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ML – Is the code used for writing web pages. Hyper Text Mark up Langua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-Refresh – is a method used to refresh webpage frames after a given time interv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NS – Domain name system, changes the IP address into a useable domain nam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P4 – mpeg 4 is a type of file, it can contain video and soun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ographs – A set of words spelled the same way but have a different mean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ssword Hash – encrypting off the password as people tend to use passwords on multiple sites enabling them to be easily hacked. By pressing a button uses java to change to encryp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P – Address Resolution Protocol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C – media access contr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cript –  programming code, often short and used as part of another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Packet – a packet is a basic unit of communication over a digital networ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yload – material transmitted over a networ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2:00Z</dcterms:created>
  <dc:creator>sheila.cassidy-allan</dc:creator>
  <dc:description/>
  <cp:keywords/>
  <dc:language>en-US</dc:language>
  <cp:lastModifiedBy>sheila.cassidy-allan</cp:lastModifiedBy>
  <cp:lastPrinted>2009-09-09T15:13:00Z</cp:lastPrinted>
  <dcterms:modified xsi:type="dcterms:W3CDTF">2009-09-14T10:52:00Z</dcterms:modified>
  <cp:revision>2</cp:revision>
  <dc:subject/>
  <dc:title>General Internet Terms</dc:title>
</cp:coreProperties>
</file>