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Year 2 BTEC NAT ITP 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Unit 35 – Impact on the Use of IT on Business System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dividual Activity – Hardware/Software exerci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RDWARE DESCRIBES THE PARTS OF THE COMPUTER YOU CAN TOU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ake a list of technology you currently own or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devices that you didn’t own or use 1 year ago, 2 years ago, 3 years ago, 4 years ago, 5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computing power in each of the items eg… memory, features, sp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which items (or features on items) were not available 5 years 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the software on each of these ite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 It might be easier to put this information into a basic spreadsheet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Sheila Cassidy-Allan – Unit 35 – ASIMO Activity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19:00Z</dcterms:created>
  <dc:creator>sheila.cassidy-allan</dc:creator>
  <dc:description/>
  <cp:keywords/>
  <dc:language>en-US</dc:language>
  <cp:lastModifiedBy>sheila.cassidy-allan</cp:lastModifiedBy>
  <cp:lastPrinted>2009-03-04T10:19:00Z</cp:lastPrinted>
  <dcterms:modified xsi:type="dcterms:W3CDTF">2010-02-19T14:09:00Z</dcterms:modified>
  <cp:revision>5</cp:revision>
  <dc:subject/>
  <dc:title>Year 2 BTEC NAT ITP Level 3</dc:title>
</cp:coreProperties>
</file>