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Year 2 BTEC NAT ITP Level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Unit 35 – Impact on the Use of IT on Business Systm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Group Activit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 groups of 3/4 research and present back findings on a flipchart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or What is ASI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an he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makes h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s he the potential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Sheila Cassidy-Allan – Unit 35 – ASIMO Activity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20:58:00Z</dcterms:created>
  <dc:creator>sheila.cassidy-allan</dc:creator>
  <dc:description/>
  <cp:keywords/>
  <dc:language>en-US</dc:language>
  <cp:lastModifiedBy>sheila.cassidy-allan</cp:lastModifiedBy>
  <cp:lastPrinted>2009-03-03T21:08:00Z</cp:lastPrinted>
  <dcterms:modified xsi:type="dcterms:W3CDTF">2010-02-19T14:07:00Z</dcterms:modified>
  <cp:revision>2</cp:revision>
  <dc:subject/>
  <dc:title>Year 2 BTEC NAT ITP Level 3</dc:title>
</cp:coreProperties>
</file>