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TEC National IT Practitioner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t 15 – Organisational systems securit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tivity – Counterfeit Good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he trade and exchange of counterfeit goods can have two major impacts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you think that it can affect the creator of the goo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ally what could happen to the recipient of these good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echnology allows the duplication of a number of media forma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any media that may be effectively cop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Distribution of pirated med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as allegedly the first system to offer peer to peer file shar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peer to peer file sharing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the current system of bit torrents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ummary of the impact of unauthorised access on an organisation or an individual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li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otential loss of service for the custo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53:00Z</dcterms:created>
  <dc:creator>sheila.cassidy-allan</dc:creator>
  <dc:description/>
  <cp:keywords/>
  <dc:language>en-US</dc:language>
  <cp:lastModifiedBy>sheila.cassidy-allan</cp:lastModifiedBy>
  <dcterms:modified xsi:type="dcterms:W3CDTF">2009-09-30T14:55:00Z</dcterms:modified>
  <cp:revision>1</cp:revision>
  <dc:subject/>
  <dc:title>BTEC National IT Practitioners</dc:title>
</cp:coreProperties>
</file>