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mic Sans MS" w:ascii="Comic Sans MS" w:hAnsi="Comic Sans MS"/>
          <w:sz w:val="28"/>
          <w:szCs w:val="28"/>
        </w:rPr>
        <w:t>FUNCTIONAL SKILLS WORKSHEET (L2)</w:t>
      </w:r>
    </w:p>
    <w:p>
      <w:pPr>
        <w:pStyle w:val="Head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VERAG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ange is the __________ minus the ___________ va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 is the most common va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 is the middle va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________________ is the arithmetical avera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1</w:t>
      </w:r>
      <w:r>
        <w:rPr>
          <w:rFonts w:cs="Comic Sans MS" w:ascii="Comic Sans MS" w:hAnsi="Comic Sans MS"/>
        </w:rPr>
        <w:t>. The temperature in London over a weekly period was 27ºc, 22ºc, 21ºc, 23ºc, 22ºc, 16ºc, and 22ºc. Calculate the average temperature, and the range of temperatu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2.</w:t>
      </w:r>
      <w:r>
        <w:rPr>
          <w:rFonts w:cs="Comic Sans MS" w:ascii="Comic Sans MS" w:hAnsi="Comic Sans MS"/>
        </w:rPr>
        <w:t xml:space="preserve"> The height of a group of 8 individuals is as follows, (see table below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620645" cy="209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eigh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0 c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75 c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ir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8 c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tha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5 c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ili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8 c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h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5 c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ron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1 c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5 c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vid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lculate the: -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n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dian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eat the exercise this time calculating the values for the females on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eat the exercise this time calculating the values for the males on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is information tell you about the average height of men and wom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 - (Show evidence of calculations – do not just produce answe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o be completed and returned to room 209 by 1.00 pm Tuesday 9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November F.A.O.  Lloyd Rodney – No excuses accepta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01:00Z</dcterms:created>
  <dc:creator>Lloyd Rodney</dc:creator>
  <dc:description/>
  <cp:keywords/>
  <dc:language>en-US</dc:language>
  <cp:lastModifiedBy>rodney</cp:lastModifiedBy>
  <cp:lastPrinted>2010-01-08T13:32:00Z</cp:lastPrinted>
  <dcterms:modified xsi:type="dcterms:W3CDTF">2010-11-03T12:07:00Z</dcterms:modified>
  <cp:revision>3</cp:revision>
  <dc:subject/>
  <dc:title>AVERAGES</dc:title>
</cp:coreProperties>
</file>